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>ТЕРРИТОРИАЛЬНА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KhakCyr Times"/>
                <w:sz w:val="22"/>
              </w:rPr>
              <w:t xml:space="preserve"> </w:t>
            </w: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 ПОЛНОМОЧИЯМИ ОКРУЖНОЙ ИЗБИРАТЕЛЬНОЙ КОМИССИИ </w:t>
              <w:br/>
              <w:t>ОДНОМАНДАТНОГО ИЗБИРАТЕЛЬНОГО ОКРУГА № 13</w:t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 ВЫБОРАМ ДЕПУТАТА ВЕРХОВНОГО СОВЕТА РЕСПУБЛИКИ ХАКАСИЯ ШЕСТОГО СОЗЫВА </w:t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 СЕНТЯБРЯ 2013 ГОДА</w:t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86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 снятии кандидатуры кандидата в депутаты</w:t>
      </w:r>
    </w:p>
    <w:p>
      <w:pPr>
        <w:pStyle w:val="Heading"/>
        <w:rPr/>
      </w:pPr>
      <w:r>
        <w:rPr/>
        <w:t>Верховного Совета Республики Хакасия шестого созыва</w:t>
      </w:r>
    </w:p>
    <w:p>
      <w:pPr>
        <w:pStyle w:val="Heading"/>
        <w:rPr/>
      </w:pPr>
      <w:r>
        <w:rPr/>
        <w:t>Бойко Дмитрия Юрьевича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Рассмотрев заявление кандидата в депутаты Верховного Совета Республики Хакасия шестого созыва по одномандатному избирательному округу № 13 Бойко Дмитрия Юрьевича о снятии его кандидатуры и в соответствии с пунктом 1 статьи 40 Закона Республики Хакасия «О выборах депутатов Верховного Совета Республики Хакасия», окружная избирательная комиссия одномандатного избирательного округа № 13 </w:t>
      </w:r>
      <w:r>
        <w:rPr>
          <w:i/>
        </w:rPr>
        <w:t>постановляет</w:t>
      </w:r>
      <w:r>
        <w:rPr/>
        <w:t>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</w:rPr>
        <w:t>Принять к сведению заявление кандидата в депутаты Верховного Совета Республики Хакасия шестого созыва по одномандатному избирательному округу № 13 Бойко Дмитрия Юрьевича о снятии его кандидатуры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/>
        <w:t>Председатель комиссии</w:t>
        <w:tab/>
        <w:tab/>
        <w:tab/>
        <w:tab/>
        <w:tab/>
        <w:tab/>
        <w:t>Г.М. Губарь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3:00Z</dcterms:modified>
  <cp:revision>66</cp:revision>
  <dc:subject/>
  <dc:title/>
</cp:coreProperties>
</file>