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87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бразовании избирательного участ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местах временного пребывания избира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Для организации проведения голосования и подсчета голосов избирателей, находящихся в местах временного пребывания избирателей по месту работы на предприятиях ООО «Сорский горно-обогатительный комбинат» и ООО «Сорский ферромолибденовый завод», учитывая, что вышеперечисленные предприятия работают в непрерывном режиме при сменном графике основных цехов с 8.00 до 20.00 часов (при пересмене в 7.30), на предприятиях работают сотрудники, проживающие в п. Усть-Бюр и п. Уйбат, обеспечения возможности реализации избирательного права сотрудникам данных предприятий по выборам Главы Республики Хакасия – Председателя Правительства Республики Хакасия и депутатов Верховного Совета Республики Хакасия шестого созыва в единый день голосования 8 сентября 2013 года, в соответствии с пунктом 5 статьи 1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города Сорска </w:t>
      </w:r>
      <w:r>
        <w:rPr>
          <w:b/>
          <w:i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 Образовать на территории муниципального образования город Сорск избирательный участок в месте временного пребывания избирателей № 124 по выборам Главы Республики Хакасия – Председателя Правительства Республики Хакасия и депутатов Верховного Совета Республики Хакасия шестого созыва в единый день голосования 8 сентября 2013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твердить границы избирательного участка № 124, место нахождения участковой избирательной комиссии (приложен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председателя территориальной избирательной комиссии города Сорска Губарь Г.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4. Направить настоящее постановление в газету «Сорский молибден» и р</w:t>
      </w:r>
      <w:r>
        <w:rPr>
          <w:sz w:val="28"/>
          <w:szCs w:val="28"/>
        </w:rPr>
        <w:t>азместить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территориальной </w:t>
      </w:r>
    </w:p>
    <w:p>
      <w:pPr>
        <w:pStyle w:val="Normal"/>
        <w:jc w:val="right"/>
        <w:rPr/>
      </w:pPr>
      <w:r>
        <w:rPr/>
        <w:t>избирательной комиссии</w:t>
      </w:r>
    </w:p>
    <w:p>
      <w:pPr>
        <w:pStyle w:val="Normal"/>
        <w:jc w:val="right"/>
        <w:rPr/>
      </w:pPr>
      <w:r>
        <w:rPr/>
        <w:t>от 13.07.2013 г. № 26/87-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ый участок в месте временного пребывания избир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4472"/>
        <w:gridCol w:w="3191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учас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ей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К № 12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ОО «Сорский горно-обогатительный комбинат», ООО «Сорский ферромолибденовый зав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04:00Z</dcterms:modified>
  <cp:revision>66</cp:revision>
  <dc:subject/>
  <dc:title/>
</cp:coreProperties>
</file>