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88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а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19 с правом решающего голоса </w:t>
      </w:r>
    </w:p>
    <w:p>
      <w:pPr>
        <w:pStyle w:val="TextBody"/>
        <w:jc w:val="center"/>
        <w:rPr/>
      </w:pPr>
      <w:r>
        <w:rPr>
          <w:b/>
        </w:rPr>
        <w:t>Мороза Сергея Иосифович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заявление члена участковой избирательной комиссии избирательного участка, участка референдума № 119 с правом решающего голоса Мороза Сергея Иосифовича об освобождении его от обязанностей члена участковой избирательной комиссии избирательного участка, участка референдума № 119 с правом решающего голоса, 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 Освободить Мороза Сергея Иосифовича от обязанностей члена участковой избирательной комиссии избирательного участка, участка референдума № 119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5:00Z</dcterms:modified>
  <cp:revision>66</cp:revision>
  <dc:subject/>
  <dc:title/>
</cp:coreProperties>
</file>