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89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20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кова Антона Юрьевич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заявление члена участковой избирательной комиссии избирательного участка, участка референдума № 120 с правом решающего голоса Кокова Антона Юрьевича об освобождении его от обязанностей члена участковой избирательной комиссии избирательного участка, участка референдума № 120 с правом решающего голоса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  Освободить Кокова Антона Юрьевича от обязанностей члена участковой избирательной комиссии избирательного участка, участка референдума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0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5:00Z</dcterms:modified>
  <cp:revision>66</cp:revision>
  <dc:subject/>
  <dc:title/>
</cp:coreProperties>
</file>