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3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6/91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 освобождении от обязанностей члена участков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избирательной комиссии избирательного участка,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участка референдума № 119 с правом решающего голос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ейних Натальи Николаевн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одпунктом «л» пункта 1 статьи 29 Федерального закона «Об основных гарантиях избирательных прав и права на участие в референдуме граждан Российской Федерации» и учитывая непосредственное подчинение у кандидата в депутаты Верховного Совета Республики Хакасия шестого созыва Жукова Александра Аркадьевича члена участковой избирательной комиссии избирательного участка, участка референдума № 119 с правом решающего голоса Кейних Натальи Николаевны, территориальная избирательная комиссия города Сорска </w:t>
      </w:r>
      <w:r>
        <w:rPr>
          <w:rFonts w:cs="Times New Roman" w:ascii="Times New Roman" w:hAnsi="Times New Roman"/>
          <w:b/>
          <w:bCs/>
          <w:i/>
          <w:iCs/>
          <w:sz w:val="28"/>
        </w:rPr>
        <w:t>постановляе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1.  Освободить Кейних Наталью Николаевну от обязанностей члена участковой избирательной комиссии избирательного участка, участка референдума № 119 с правом решающего голос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08:00Z</dcterms:modified>
  <cp:revision>66</cp:revision>
  <dc:subject/>
  <dc:title/>
</cp:coreProperties>
</file>