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92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ов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20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 и учитывая непосредственное подчинение у кандидата в депутаты Верховного Совета Республики Хакасия шестого созыва Жукова Александра Аркадьевича членов участковой избирательной комиссии избирательного участка, участка референдума № 120 с правом решающего голоса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Ауструмс Дениса Андреевича от обязанностей члена участковой избирательной комиссии избирательного участка, участка референдума № 120 с правом решающего голос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 Освободить Юрченко Ирину Андреевну от обязанностей члена участковой избирательной комиссии избирательного участка, участка референдума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0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9:00Z</dcterms:modified>
  <cp:revision>65</cp:revision>
  <dc:subject/>
  <dc:title/>
</cp:coreProperties>
</file>