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3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6/94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освобождении от обязанностей членов участков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бирательной комиссии избирательного участка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частка референдума № 122 с правом решающего голос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одпунктом «л» пункта 1 статьи 29 Федерального закона «Об основных гарантиях избирательных прав и права на участие в референдуме граждан Российской Федерации» и учитывая непосредственное подчинение у кандидата в депутаты Верховного Совета Республики Хакасия шестого созыва Жукова Александра Аркадьевича членов участковой избирательной комиссии избирательного участка, участка референдума № 122 с правом решающего голоса, территориальная избирательная комиссия города Сорска </w:t>
      </w:r>
      <w:r>
        <w:rPr>
          <w:rFonts w:cs="Times New Roman" w:ascii="Times New Roman" w:hAnsi="Times New Roman"/>
          <w:b/>
          <w:bCs/>
          <w:i/>
          <w:iCs/>
          <w:sz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1.  Освободить Войнову Татьяну Леонидовну от обязанностей члена участковой избирательной комиссии избирательного участка, участка референдума № 122 с правом решающего голоса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2.  Освободить Войнову Татьяну Леонидовну от обязанностей председателя участковой избирательной комиссии избирательного участка, участка референдума № 122 с правом решающего голоса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3. Освободить Канаеву Оксану Викторовну от обязанностей члена участковой избирательной комиссии избирательного участка, участка референдума № 122 с правом решающего голоса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4. Освободить Филимонову Галину Григорьевну от обязанностей члена участковой избирательной комиссии избирательного участка, участка референдума № 122 с правом решающего голо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5. Р</w:t>
      </w:r>
      <w:r>
        <w:rPr>
          <w:sz w:val="28"/>
          <w:szCs w:val="28"/>
        </w:rPr>
        <w:t>азместить настоящее постановление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12:00Z</dcterms:modified>
  <cp:revision>66</cp:revision>
  <dc:subject/>
  <dc:title/>
</cp:coreProperties>
</file>