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5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7/100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ировании участковой комиссии </w:t>
        <w:br/>
        <w:t>избирательного участка, участка референдума № 12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 основании пункта 1.1. статьи  27 и статьи 29 Федерального закона «Об основных гарантиях избирательных прав и права на участии в референдуме граждан Российской Федерации», постановления территориальной избирательной комиссии города Сорска от 13 июля 2013 года № 26/87-3 «Об образовании избирательного участка в местах временного пребывания избирателей», территориальная избирательная комиссия города Сорска </w:t>
        <w:br/>
      </w:r>
      <w:r>
        <w:rPr>
          <w:b/>
          <w:i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комиссию избирательного участка, </w:t>
        <w:br/>
        <w:t>участка референдума № 124 в количестве 5 человек, назначив в ее соста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Азарова Николая Николаевича, 1977 года рождения, образование высшее профессиональное, начальника планово-технического отдела управления ООО «Сорский горно-обогатительный комбинат», предложенного для назначения в состав комиссии </w:t>
      </w:r>
      <w:r>
        <w:rPr>
          <w:sz w:val="28"/>
        </w:rPr>
        <w:t>местным отделением ВПП «ЕДИНАЯ РОСС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Басистую Юлию Дмитриевну, 1989 года рождения, образование высшее профессиональное, педагога-психолога МБДОУ Центр развития ребенка детский сад «Солнышко», </w:t>
      </w:r>
      <w:r>
        <w:rPr>
          <w:sz w:val="28"/>
        </w:rPr>
        <w:t>предложенную для назначения в состав комиссии региональным отделением Политической партии СПРАВЕДЛИВАЯ РОССИЯ в Республике Хакас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3) Гонопольскую Ирину Борисовну, 1968 года рождения, образование среднее профессиональное, временно неработающую, предложенную в состав комиссии ХРО Политической партии ЛДП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) Каменеву Олёну Александровну, 1968 года рождения, образование высшее профессиональное, заместителя директора по учебно-воспитательной работе </w:t>
      </w:r>
      <w:r>
        <w:rPr>
          <w:sz w:val="28"/>
          <w:szCs w:val="28"/>
        </w:rPr>
        <w:t xml:space="preserve">МБОУ Сорская средняя общеобразовательная школа № 1, </w:t>
      </w:r>
      <w:r>
        <w:rPr>
          <w:sz w:val="28"/>
        </w:rPr>
        <w:t>предложенную для назначения в состав комиссии местным отделением ХРО КП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5) Леонович Ольгу Евгеньевну, 1981 года рождения, образование высшее профессиональное, экономиста планово-экономического отдела управления ООО «Сорский горно-обогатительный комбинат», предложенную для назначения в состав комиссии собранием избирателей по</w:t>
      </w:r>
      <w:r>
        <w:rPr>
          <w:sz w:val="28"/>
          <w:szCs w:val="28"/>
        </w:rPr>
        <w:t xml:space="preserve"> месту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>Направить настоящее постановление в газету «Сорский молибден» и р</w:t>
      </w:r>
      <w:r>
        <w:rPr>
          <w:sz w:val="28"/>
          <w:szCs w:val="28"/>
        </w:rPr>
        <w:t>азместить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19:00Z</dcterms:modified>
  <cp:revision>67</cp:revision>
  <dc:subject/>
  <dc:title/>
</cp:coreProperties>
</file>