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99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членов участковой комиссии избира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ка, участка референдума № 123 с правом решающего гол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1 статьи 27, пункта 11 статьи 29 Федерального закона «Об основных гарантиях избирательных прав и права на участии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в состав участковой комиссии избирательного участка, </w:t>
        <w:br/>
        <w:t xml:space="preserve">участка референдума № 123 членом комиссии с правом решающего голоса Павленко Елену Николаевну, 1973 года рождения, образование начальное профессиональное, методиста МБОУ ДОД «Дом детского творчества» города Сорска, </w:t>
      </w:r>
      <w:r>
        <w:rPr>
          <w:sz w:val="28"/>
        </w:rPr>
        <w:t>предложенную для назначения в состав комиссии собранием избирателей по</w:t>
      </w:r>
      <w:r>
        <w:rPr>
          <w:sz w:val="28"/>
          <w:szCs w:val="28"/>
        </w:rPr>
        <w:t xml:space="preserve"> месту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8:00Z</dcterms:modified>
  <cp:revision>67</cp:revision>
  <dc:subject/>
  <dc:title/>
</cp:coreProperties>
</file>