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rPr>
          <w:b/>
          <w:b/>
          <w:color w:val="000000"/>
          <w:sz w:val="2"/>
          <w:szCs w:val="2"/>
        </w:rPr>
      </w:pPr>
      <w:r>
        <w:rPr>
          <w:b/>
          <w:color w:val="000000"/>
          <w:sz w:val="2"/>
          <w:szCs w:val="2"/>
        </w:rPr>
      </w:r>
    </w:p>
    <w:tbl>
      <w:tblPr>
        <w:tblW w:w="47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>
          <w:trHeight w:val="151" w:hRule="atLeast"/>
        </w:trPr>
        <w:tc>
          <w:tcPr>
            <w:tcW w:w="4786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kern w:val="2"/>
                <w:sz w:val="28"/>
                <w:szCs w:val="20"/>
              </w:rPr>
            </w:pPr>
            <w:r>
              <w:rPr>
                <w:color w:val="000000"/>
                <w:kern w:val="2"/>
                <w:sz w:val="28"/>
                <w:szCs w:val="20"/>
              </w:rPr>
              <w:t>Приложение</w:t>
            </w:r>
          </w:p>
        </w:tc>
      </w:tr>
      <w:tr>
        <w:trPr>
          <w:trHeight w:val="1258" w:hRule="atLeast"/>
        </w:trPr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color w:val="000000"/>
                <w:kern w:val="2"/>
                <w:sz w:val="28"/>
                <w:szCs w:val="20"/>
              </w:rPr>
            </w:pPr>
            <w:r>
              <w:rPr>
                <w:color w:val="000000"/>
                <w:kern w:val="2"/>
                <w:sz w:val="28"/>
                <w:szCs w:val="20"/>
              </w:rPr>
              <w:t>УТВЕРЖДЕН</w:t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8"/>
                <w:szCs w:val="20"/>
              </w:rPr>
            </w:pPr>
            <w:r>
              <w:rPr>
                <w:color w:val="000000"/>
                <w:kern w:val="2"/>
                <w:sz w:val="28"/>
                <w:szCs w:val="20"/>
              </w:rPr>
              <w:t>постановлением территориальной</w:t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8"/>
                <w:szCs w:val="20"/>
              </w:rPr>
            </w:pPr>
            <w:r>
              <w:rPr>
                <w:color w:val="000000"/>
                <w:kern w:val="2"/>
                <w:sz w:val="28"/>
                <w:szCs w:val="20"/>
              </w:rPr>
              <w:t xml:space="preserve">избирательной комиссии </w:t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8"/>
                <w:szCs w:val="20"/>
              </w:rPr>
            </w:pPr>
            <w:r>
              <w:rPr>
                <w:color w:val="000000"/>
                <w:kern w:val="2"/>
                <w:sz w:val="28"/>
                <w:szCs w:val="20"/>
              </w:rPr>
              <w:t>города Сорска</w:t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8"/>
                <w:szCs w:val="20"/>
              </w:rPr>
            </w:pPr>
            <w:r>
              <w:rPr>
                <w:color w:val="000000"/>
                <w:kern w:val="2"/>
                <w:sz w:val="28"/>
                <w:szCs w:val="20"/>
              </w:rPr>
              <w:t>от 22 мая 2013 года № 19/55-3</w:t>
            </w:r>
          </w:p>
        </w:tc>
      </w:tr>
    </w:tbl>
    <w:p>
      <w:pPr>
        <w:pStyle w:val="Heading"/>
        <w:ind w:firstLine="900"/>
        <w:rPr>
          <w:color w:val="000000"/>
        </w:rPr>
      </w:pPr>
      <w:r>
        <w:rPr>
          <w:color w:val="000000"/>
        </w:rPr>
      </w:r>
    </w:p>
    <w:p>
      <w:pPr>
        <w:pStyle w:val="Heading"/>
        <w:ind w:firstLine="900"/>
        <w:rPr>
          <w:color w:val="000000"/>
        </w:rPr>
      </w:pPr>
      <w:r>
        <w:rPr>
          <w:color w:val="000000"/>
        </w:rPr>
        <w:t>КОМПЛЕКС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ероприятий территориальной избирательной комиссии города Сорска при проведении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ыборов Главы Республики Хакасия – Председателя Правительства Республики Хакасия, </w:t>
        <w:br/>
        <w:t>депутатов Верховного Совета Республики Хакасия шестого созыва</w:t>
      </w:r>
    </w:p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та голосования – 8 сентября 2013 года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8280"/>
        <w:gridCol w:w="2449"/>
        <w:gridCol w:w="3377"/>
      </w:tblGrid>
      <w:tr>
        <w:trPr>
          <w:tblHeader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мероприятия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 исполнения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ители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b/>
                <w:color w:val="000000"/>
                <w:sz w:val="28"/>
                <w:szCs w:val="28"/>
              </w:rPr>
              <w:t>. Избирательные участки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Контроль за опубликованием в газете «Сорский молибден» постановления главы города Сорска об образовании избирательных участков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ыполнено 20.12.2012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едседатель ТИК 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2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готовка перечня избирательных участков, образуемых территориальной избирательной комиссией в местах временного пребывания избирателей и контроль за их образованием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 8 августа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редседатель ТИК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3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троль за опубликованием главой города Сорска информации об избирательных участках, образованных в местах временного пребывания избирателей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поздне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2 августа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Председатель ТИК 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4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убликование постановления территориальной избирательной комиссии города Сорска об образовании избирательных участков в местах временного пребывания избирателе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позднее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 августа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едседатель ТИК </w:t>
            </w:r>
          </w:p>
        </w:tc>
      </w:tr>
      <w:tr>
        <w:trPr>
          <w:trHeight w:val="409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II</w:t>
            </w:r>
            <w:r>
              <w:rPr>
                <w:b/>
                <w:color w:val="000000"/>
                <w:sz w:val="28"/>
                <w:szCs w:val="28"/>
              </w:rPr>
              <w:t>. Списки избирателей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.</w:t>
            </w:r>
            <w:r>
              <w:rPr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Контроль за представлением сведений об избирателях главой города Сорска, руководителями учреждений, в которых избиратели временно пребывают, в избирательные комиссии 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сроки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установленные законом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Председатель ТИК 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.2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Контроль за составлением территориальной избирательной комиссией списков избирателей отдельно по каждому избирательному участку. Обобщение информации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Не поздне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7 августа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редседатель ТИК 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.3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Контроль за составлением участковыми избирательными комиссиями списков избирателей по избирательным участкам, образованным в местах временного пребывания избирателей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позднее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сентября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едседатель ТИК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редседатели УИК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4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оставление списков избирателей отдельно по каждому избирательному участку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Не позднее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августа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истемный администратор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III</w:t>
            </w:r>
            <w:r>
              <w:rPr>
                <w:b/>
                <w:color w:val="000000"/>
                <w:sz w:val="28"/>
                <w:szCs w:val="28"/>
              </w:rPr>
              <w:t>. Избирательные комиссии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1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щение в Избирательную комиссию Республики Хакасия о возложении полномочий  окружной избирательной комиссии на территориальную избирательную комиссию города Сорска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позднее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июня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ИК г. Сорск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.2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Формированием участковых избирательных комиссий 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из резерва составов участковых комиссий </w:t>
            </w:r>
            <w:r>
              <w:rPr>
                <w:color w:val="000000"/>
                <w:sz w:val="28"/>
                <w:szCs w:val="28"/>
              </w:rPr>
              <w:t>на избирательных участках, образованных в местах временного пребывания избирателей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позднее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августа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едседатель ТИК 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IV</w:t>
            </w:r>
            <w:r>
              <w:rPr>
                <w:b/>
                <w:color w:val="000000"/>
                <w:sz w:val="28"/>
                <w:szCs w:val="28"/>
              </w:rPr>
              <w:t>. Выдвижение и регистрация кандидатов,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ластных списков кандидатов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</w:rPr>
              <w:t>.1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Ознакомление со списками политических партий и их региональными отделениями, имеющими право принимать участие в выборах Главы Республики Хакасия – Председателя Правительства Республики Хакасия, депутатов Верховного Совета Республики Хакасия шестого созыва. Размещение их на сайте администрации города Сорска 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ле официального опубликования решения о назначении выборов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седатель ТИК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ТИК г. Сорска 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4.2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рганизация работы Рабочей группы по приему и проверке документов, представляемых уполномоченными представителями избирательных объединений и кандидатами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осле официального опубликования решения о назначении выборов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ИК г. Сорск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</w:rPr>
              <w:t>.</w:t>
            </w:r>
            <w:r>
              <w:rPr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дача в газету «Сорский молибден» сведений о кандидатах, зарегистрированных по одномандатному избирательному округу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В течение </w:t>
              <w:br/>
              <w:t xml:space="preserve">48 часов после </w:t>
              <w:br/>
              <w:t>регистрации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лен ТИК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ргеева Л.В.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</w:rPr>
              <w:t>.</w:t>
            </w:r>
            <w:r>
              <w:rPr>
                <w:color w:val="000000"/>
                <w:sz w:val="28"/>
                <w:szCs w:val="28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еспечение контроля за представлением в территориальную избирательную комиссию города Сорска зарегистрированными кандидатами, находящимися на государственной или муниципальной службе либо работающими в организациях, осуществляющих выпуск средств массовой информации, заверенной копии приказа (распоряжения) об освобождении их на время участия в выборах от выполнения должностных или служебных обязанностей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Не позднее чем через пять дней со дня регистрации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Председатель ТИК 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V</w:t>
            </w:r>
            <w:r>
              <w:rPr>
                <w:b/>
                <w:color w:val="000000"/>
                <w:sz w:val="28"/>
                <w:szCs w:val="28"/>
              </w:rPr>
              <w:t>. Информирование избирателей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color w:val="000000"/>
                <w:sz w:val="28"/>
                <w:szCs w:val="28"/>
              </w:rPr>
              <w:t>.</w:t>
            </w:r>
            <w:r>
              <w:rPr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формирование избирателей в газете «Сорский молибден»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Июнь-сентябрь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лен ТИК</w:t>
            </w:r>
          </w:p>
          <w:p>
            <w:pPr>
              <w:pStyle w:val="TextBody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ргеева Л.В.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color w:val="000000"/>
                <w:sz w:val="28"/>
                <w:szCs w:val="28"/>
              </w:rPr>
              <w:t>.2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готовка и размещение в на досках объявлений информации о дате, времени и месте голосования, о порядке голосования, о сроках и порядке совершения избирательных действий, в т.ч. в ООО «Сорский молибден»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Июнь-сентябрь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лен ТИК</w:t>
            </w:r>
          </w:p>
          <w:p>
            <w:pPr>
              <w:pStyle w:val="TextBody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 xml:space="preserve">Сергеева Л.В. 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color w:val="000000"/>
                <w:sz w:val="28"/>
                <w:szCs w:val="28"/>
              </w:rPr>
              <w:t>.3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рганизация встреч с трудовыми коллективами и общественными организациями, с участием руководителей и членов ТИК, направленных на информирование о ходе избирательных кампаний и на разъяснение избирательного законодательства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Июнь-сентябрь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1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седатель ТИ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1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. председателя ТИ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1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вашкин С.А.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color w:val="000000"/>
                <w:sz w:val="28"/>
                <w:szCs w:val="28"/>
              </w:rPr>
              <w:t>.4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дготовка и выпуск в газете «Сорский молибден» колонки «Школа избирателя», направленного на разъяснение избирательных прав граждан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С 8 августа </w:t>
              <w:br/>
              <w:t>по 8 сентября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лен ТИК</w:t>
            </w:r>
          </w:p>
          <w:p>
            <w:pPr>
              <w:pStyle w:val="TextBody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ргеева Л.В.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color w:val="000000"/>
                <w:sz w:val="28"/>
                <w:szCs w:val="28"/>
              </w:rPr>
              <w:t>.5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мещение на сайте администрации города Сорска объявления о порядке и сроках опубликования и представления в территориальную избирательную комиссию сведений о размере (в валюте Российской Федерации) и других условиях оплаты работ или услуг организациями, индивидуальными предпринимателями, выполняющими работы или оказывающими услуги по изготовлению печатных агитационных материалов зарегистрированным кандидатам, избирательным объединениям, зарегистрировавшим кандидатов по одномандатному избирательному округу № 13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На третий день после окончания приема уведомлений от организаций телерадиовещания и редакций периодических печатных изданий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.С. Адмаева,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редседатель ТИК 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color w:val="000000"/>
                <w:sz w:val="28"/>
                <w:szCs w:val="28"/>
              </w:rPr>
              <w:t>.6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Контроль за распространением избирательными объединениями экземпляров печатных агитационных материалов или их копий, экземпляров аудиовизуальных агитационных материалов, фотографий иных агитационных материалов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До начала их распространения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лен ТИК</w:t>
            </w:r>
          </w:p>
          <w:p>
            <w:pPr>
              <w:pStyle w:val="TextBody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 xml:space="preserve">Егорова Г.Ю. 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.7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инятие территориальной избирательной комиссией постановлений об установлении времени для проведения по заявкам кандидатов, их доверенных лиц, избирательных объединений, агитационных публичных мероприятий, проводимых в  форме собраний, в помещениях, пригодных для проведения публичных мероприятий и находящихся в государственной и муниципальной собственности для встреч с избирателями в период избирательных кампаний, назначенных на 8 сентября 2013 года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 17 июня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1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. председателя ТИК</w:t>
            </w:r>
          </w:p>
          <w:p>
            <w:pPr>
              <w:pStyle w:val="TextBody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вашкин С.А.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color w:val="000000"/>
                <w:sz w:val="28"/>
                <w:szCs w:val="28"/>
              </w:rPr>
              <w:t>.8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проведения жеребьевки в целях распределения бесплатного эфирного времени на каналах региональных государственных организаций телерадиовещания, в результате которой определяются даты и время выхода в эфир предвыборных агитационных материалов зарегистрированных кандидатов, избирательных объединений, зарегистрировавшихся по одномандатному избирательному округу № 13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поздне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8 августа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 xml:space="preserve">Председатель ТИК 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color w:val="000000"/>
                <w:sz w:val="28"/>
                <w:szCs w:val="28"/>
              </w:rPr>
              <w:t>.9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верждение и передача для опубликования в  газету «Сорский молибден» и размещение на Интернет – сайте  администрации г. Сорска графика распределения бесплатного эфирного времени по выходу в эфир агитационных материалов зарегистрированных кандидатов, избирательных объединений, зарегистрировавшихся по одномандатному избирательному округу № 13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осле проведения жеребьевки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лен ТИК</w:t>
            </w:r>
          </w:p>
          <w:p>
            <w:pPr>
              <w:pStyle w:val="TextBody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горова Г.Ю.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.10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нтроль за опубликованием избирательными объединениями, выдвинувшими зарегистрированных кандидатов по одномандатному избирательному округу № 13, предвыборной программы не менее чем в одном региональном государственном или муниципальном периодическом печатном издании, а также в сети Интернет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Не позднее </w:t>
              <w:br/>
              <w:t>28 августа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лен ТИК</w:t>
            </w:r>
          </w:p>
          <w:p>
            <w:pPr>
              <w:pStyle w:val="TextBody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горова Г.Ю.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.11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едение информационно-разъяснительной деятельности территориальной избирательной комиссией города Сорска при подготовке и проведении выборов Главы Республики Хакасия – Председателя Правительства Республики Хакасия, депутатов Верховного Совета Республики Хакасия шестого созыва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юнь-сентябрь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лен ТИК</w:t>
            </w:r>
          </w:p>
          <w:p>
            <w:pPr>
              <w:pStyle w:val="TextBody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ргеева Л.В.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5.1</w:t>
            </w: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Организация информационно-разъяснительной работы о порядке использования технических средств подсчета голосов избирателей и систем для видеонаблюдения за ходом голосования на выборах Главы Республики Хакасия – Председателя Правительства Республики Хакасия и депутатов Верховного Совета Республики Хакасия 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юнь-сентябрь 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1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. председателя ТИК</w:t>
            </w:r>
          </w:p>
          <w:p>
            <w:pPr>
              <w:pStyle w:val="TextBody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вашкин С.А.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5.1</w:t>
            </w: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Организация информационно-разъяснительной работы среди избирателей, являющихся инвалидами 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юнь-сентябрь 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лен ТИК Шмер М.Ш.,</w:t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бщество инвалидов (по согласованию)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14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рганизация территориальной избирательной комиссией информационно-разъяснительной работы через массовые публичные мероприятия, встречи с трудовыми коллективами, и т.д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Июнь-сентябрь 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 xml:space="preserve">Председатель ТИК 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15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Размещение информационных стендов «Выборы 2013» в государственных учреждениях, учреждениях культуры,  здравоохранения, образования, социальной поддержки населения, общественных организациях, в т.ч. инвалидов 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Июнь-сентябрь 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1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. председателя ТИК</w:t>
            </w:r>
          </w:p>
          <w:p>
            <w:pPr>
              <w:pStyle w:val="TextBody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 xml:space="preserve">Ивашкин С.А. 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16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Организация работы телефона «Горячая линия» 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Август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1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. председателя ТИК</w:t>
            </w:r>
          </w:p>
          <w:p>
            <w:pPr>
              <w:pStyle w:val="TextBody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вашкин С.А.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17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10" w:leader="none"/>
              </w:tabs>
              <w:rPr/>
            </w:pPr>
            <w:r>
              <w:rPr>
                <w:color w:val="000000"/>
                <w:spacing w:val="13"/>
                <w:sz w:val="28"/>
                <w:szCs w:val="28"/>
              </w:rPr>
              <w:t>Привлечение избирателей для участия в конкурсах среди различных категорий организаторов и участников выборов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Июнь-сентябрь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лен ТИК</w:t>
            </w:r>
          </w:p>
          <w:p>
            <w:pPr>
              <w:pStyle w:val="TextBody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 xml:space="preserve">Пилипенко Е.В. 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18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1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ставочные экспозиции (стационарные, передвижные) к совещаниям, семинарам, презентациям с демонстрацией образцов информационно-разъяснительных материалов, деятельности избирательных комиссий в период подготовки и проведения выбор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10" w:leader="none"/>
              </w:tabs>
              <w:rPr>
                <w:color w:val="000000"/>
                <w:spacing w:val="13"/>
                <w:sz w:val="28"/>
                <w:szCs w:val="28"/>
              </w:rPr>
            </w:pPr>
            <w:r>
              <w:rPr>
                <w:color w:val="000000"/>
                <w:spacing w:val="13"/>
                <w:sz w:val="28"/>
                <w:szCs w:val="28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Июнь-сентябрь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лены ТИК</w:t>
            </w:r>
          </w:p>
          <w:p>
            <w:pPr>
              <w:pStyle w:val="TextBody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горова Г.Ю.</w:t>
            </w:r>
          </w:p>
          <w:p>
            <w:pPr>
              <w:pStyle w:val="TextBody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ргеева Л.В.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19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выставочных экспозиций по электоральной тематике, приуроченных к 20-летию избирательной системы России в учреждениях культуры, учебных заведениях, в том числе на именном избирательном участке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Июнь-сентябрь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10" w:leader="none"/>
              </w:tabs>
              <w:rPr/>
            </w:pPr>
            <w:r>
              <w:rPr>
                <w:color w:val="000000"/>
                <w:sz w:val="28"/>
                <w:szCs w:val="18"/>
              </w:rPr>
              <w:t xml:space="preserve">Члены </w:t>
            </w:r>
            <w:r>
              <w:rPr>
                <w:color w:val="000000"/>
                <w:sz w:val="28"/>
                <w:szCs w:val="28"/>
              </w:rPr>
              <w:t>ТИ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1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ИК № 119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.20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змещение на сайте администрации города Сорска информации о ходе подготовки и проведения выборов Главы Республики Хакасия – Председателя Правительства Республики Хакасия, депутатов Верховного Совета Республики Хакасия шестого созыва, разъяснительных материалов, адресованных различным участникам избирательного процесса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дневно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седатель ТИК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.21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готовка информационных материалов о дате, времени и месте голосования, о порядке голосования, о сроках и порядке совершения избирательных действий, о ходе избирательной кампании, разъясняющих избирательное законодательство  и передача их для опубликования в газете «Сорский молибден»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 xml:space="preserve">Июнь-сентябрь 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8"/>
                <w:szCs w:val="18"/>
              </w:rPr>
              <w:t xml:space="preserve">Члены </w:t>
            </w:r>
            <w:r>
              <w:rPr>
                <w:color w:val="000000"/>
                <w:sz w:val="28"/>
                <w:szCs w:val="28"/>
              </w:rPr>
              <w:t>ТИК</w:t>
            </w:r>
          </w:p>
          <w:p>
            <w:pPr>
              <w:pStyle w:val="TextBody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.22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ение территориальной избирательной комиссией в газете «Сорский молибден» тематической рубрики «Школа избирателя», направленной на разъяснение избирательных прав граждан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 xml:space="preserve">Июнь-сентябрь 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>Члены ТИК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.23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мещение баннеров и сити-плакатов на территории города Сорска, промышленных предприятий и учреждений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Июнь-сентябрь 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1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. председателя ТИК</w:t>
            </w:r>
          </w:p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вашкин С.А.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32"/>
                <w:szCs w:val="32"/>
                <w:lang w:val="en-US"/>
              </w:rPr>
              <w:t>VI</w:t>
            </w:r>
            <w:r>
              <w:rPr>
                <w:b/>
                <w:color w:val="000000"/>
                <w:sz w:val="32"/>
                <w:szCs w:val="32"/>
              </w:rPr>
              <w:t>. Предвыборная агитация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color w:val="000000"/>
                <w:sz w:val="28"/>
                <w:szCs w:val="18"/>
              </w:rPr>
            </w:pPr>
            <w:r>
              <w:rPr>
                <w:color w:val="000000"/>
                <w:sz w:val="28"/>
                <w:szCs w:val="18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6.1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змещение на сайте администрации города Сорска объявления о порядке и сроках опубликования сведений о размере (в валюте Российской Федерации) и других условиях оплаты эфирного времени, печатной площади и сроках направления в Избирательную комиссию Республики Хакасия, территориальные избирательные комиссии организациями телерадиовещания и редакциями периодических печатных изданий уведомления о готовности предоставить соответственно, зарегистрированным кандидатам, избирательным объединениям, зарегистрировавшим списки кандидатов, эфирное время, печатную площадь для проведения предвыборной агитации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Не позднее, чем на второй день со дня официального опубликования решения о назначении выборов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Председатель ТИК 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5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ием уведомлений от организаций телерадиовещания, редакций периодических печатных изданий о готовности предоставить эфирное время, печатную площадь для проведения предвыборной агитации, и сведений о размере (в валюте Российской Федерации) и других условиях их оплаты. Размещение информации в разделах территориальной избирательной комиссии на сайте администрации города Сорска 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В течение 30 дней, со дня официального опубликования решения о назначении выборов 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редседатель ТИК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6.6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еспечение контроля за публикацией редакцией газеты «Сорский молибден» информации об общем объеме бесплатной и платной печатной площади, которую редакция предоставляет для целей предвыборной агитации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 течение 20 дней, со дня официального опубликования решения о назначении выборов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седатель ТИК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6.7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Контроль за размещением в газете «Сорский молибден» графиков предоставления печатной площади зарегистрированным кандидатам и избирательным объединениям, зарегистрировавшим списки кандидатов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Не позднее чем через два дня, после проведения жеребьевки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лен ТИК</w:t>
            </w:r>
          </w:p>
          <w:p>
            <w:pPr>
              <w:pStyle w:val="TextBody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горова Г.Ю.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6.8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Контроль за ходом предвыборной агитации в средствах массовой информации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Июнь-сентябрь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10" w:leader="none"/>
              </w:tabs>
              <w:rPr/>
            </w:pPr>
            <w:r>
              <w:rPr>
                <w:color w:val="000000"/>
                <w:sz w:val="28"/>
                <w:szCs w:val="18"/>
              </w:rPr>
              <w:t xml:space="preserve">Члены ТИК, </w:t>
            </w:r>
          </w:p>
          <w:p>
            <w:pPr>
              <w:pStyle w:val="TextBody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>члены Рабочей группы по информационным спорам и иным вопросам информационного обеспечения выборов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9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Выделение и оборудование органами местного самоуправления на территории каждого избирательного участка специальных мест для размещения предвыборных печатных агитационных материалов 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е позднее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августа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города</w:t>
            </w:r>
          </w:p>
          <w:p>
            <w:pPr>
              <w:pStyle w:val="TextBody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VII</w:t>
            </w:r>
            <w:r>
              <w:rPr>
                <w:b/>
                <w:color w:val="000000"/>
                <w:sz w:val="28"/>
                <w:szCs w:val="28"/>
              </w:rPr>
              <w:t>. Организация голосования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7.1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едоставление информации о выдаче избирателям открепительных удостоверений с использованием ГАС «Выборы»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С 24 июля </w:t>
              <w:br/>
              <w:t xml:space="preserve">по 18 августа – </w:t>
              <w:br/>
              <w:t xml:space="preserve">во вторник и в пятницу, </w:t>
              <w:br/>
              <w:t>с 19 августа – ежедневно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кретарь ТИК</w:t>
            </w:r>
          </w:p>
          <w:p>
            <w:pPr>
              <w:pStyle w:val="TextBody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 xml:space="preserve">Кутергина Н.А. 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7.2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готовка проекта постановления территориальной избирательной комиссией об изготовлении избирательных бюллетеней для голосования на выборах, назначенных на 8 сентября 2013 года по одномандатному избирательному округу № 13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позднее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августа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екретарь ТИК</w:t>
            </w:r>
          </w:p>
          <w:p>
            <w:pPr>
              <w:pStyle w:val="TextBody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тергина Н.А.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7.3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рганизация работы по приему и пересчету территориальной избирательной комиссией избирательных бюллетеней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позднее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августа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 xml:space="preserve">Председатель ТИК 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7.4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ием в территориальной избирательной комиссии бланков приглашений избирателей для участия в выборах и приглашения избирателей в помещения участковых комиссий для сверки данных в списках избирателей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позднее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августа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 xml:space="preserve">Председатель ТИК 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7.5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Прием в окружной и территориальной избирательной комиссии избирательной документации и информационных материалов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позднее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августа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 xml:space="preserve">Председатель ТИК 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7.6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мероприятий по реализации избирательных прав граждан с ограниченными физическими возможностями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Июнь-сентябрь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лен ТИК</w:t>
            </w:r>
          </w:p>
          <w:p>
            <w:pPr>
              <w:pStyle w:val="TextBody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 xml:space="preserve">Шмер М.Ш. 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7.7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Проведение заседания ТИК по определению результатов выборов депутата Верховного Совета Республики Хакасия шестого созыва по одномандатному избирательному округу № 13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сле предоставления протоколов УИК </w:t>
              <w:br/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едседатель ТИК </w:t>
            </w:r>
          </w:p>
          <w:p>
            <w:pPr>
              <w:pStyle w:val="TextBody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едседатели УИК 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8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рганизация работы по приему протоколов о результатах голосования на выборах Главы Республики Хакасия – Председателя Правительства Республики Хакасия, протоколов № 1, № 2 от участковых избирательных комиссий и о результатах выборов депутатов Верховного Совета Республики Хакасия шестого созыва и документов к ним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позднее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сентября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кретарь ТИК</w:t>
            </w:r>
          </w:p>
          <w:p>
            <w:pPr>
              <w:pStyle w:val="TextBody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 xml:space="preserve">Кутергина Н.А. 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9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рганизация работы по сдаче первых экземпляров протокола о результатах голосования на выборах Главы Республики Хакасия – Председателя Правительства Республики Хакасия, протокола № 1 территориальной избирательной комиссии и протокола № 2 окружной избирательной комиссии об итогах голосования, о результатах выборов депутатов Верховного Совета Республики Хакасия шестого созыва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позднее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сентября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кретарь ТИК</w:t>
            </w:r>
          </w:p>
          <w:p>
            <w:pPr>
              <w:pStyle w:val="TextBody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 xml:space="preserve">Кутергина Н.А. 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1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 xml:space="preserve">Опубликование в газете «Сорский молибден» полных данных, содержащихся в протоколе окружной избирательной комиссии о результатах голосования по выборам </w:t>
            </w:r>
            <w:r>
              <w:rPr>
                <w:bCs/>
                <w:color w:val="000000"/>
                <w:sz w:val="28"/>
                <w:szCs w:val="28"/>
              </w:rPr>
              <w:t>депутата Верховного Совета Республики Хакасия по одномандатному избирательному округу № 13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Не позднее чем через два месяца (не позднее 8ноября)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седатель ТИК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VIII</w:t>
            </w:r>
            <w:r>
              <w:rPr>
                <w:b/>
                <w:color w:val="000000"/>
                <w:sz w:val="28"/>
                <w:szCs w:val="28"/>
              </w:rPr>
              <w:t>. Проведение семинаров, совещаний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8.1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еминар-совещание с членами ТИК, председателями, заместителями председателей, секретарями УИК «Цели и задачи избирательных комиссий в период подготовки и проведения выборов в единый день голосования – 8 сентября 2013 года»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июнь</w:t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седатель ТИК,</w:t>
            </w:r>
          </w:p>
          <w:p>
            <w:pPr>
              <w:pStyle w:val="TextBody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 xml:space="preserve">Секретарь ТИК 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8.2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еминар с председателями УИК по вопросам финансового обеспечения выборов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kern w:val="2"/>
                <w:sz w:val="28"/>
                <w:szCs w:val="28"/>
              </w:rPr>
              <w:t>Июль</w:t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седатель ТИК,</w:t>
            </w:r>
          </w:p>
          <w:p>
            <w:pPr>
              <w:pStyle w:val="TextBody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 xml:space="preserve">Бухгалтер ТИК 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3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астие в организации совещания при главе города Сорска по вопросам готовности к единому дню голосования 08.09.2013 г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август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седатель ТИК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4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астие в совещании в режиме видеоконференции с председателями ТИК в РХ по вопросам готовности к единому дню голосования 8 сентября 2013 года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kern w:val="2"/>
                <w:sz w:val="28"/>
                <w:szCs w:val="28"/>
              </w:rPr>
              <w:t>Август</w:t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лены ТИК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8.5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обучения и тестирования членов территориальных избирательных комиссий и участковых избирательных комиссий в городе Сорске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kern w:val="2"/>
                <w:sz w:val="28"/>
                <w:szCs w:val="28"/>
              </w:rPr>
              <w:t>Июнь-август</w:t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седатель ТИК,</w:t>
            </w:r>
          </w:p>
          <w:p>
            <w:pPr>
              <w:pStyle w:val="TextBody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кретарь ТИК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8.6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готовка и проведение семинара с представителями местных отделений политических партий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юнь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Члены ТИК 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8.8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дготовка и проведение совещания с представителями правоохранительных органов по вопросам взаимодействия с избирательными комиссиями и обеспечения охраны общественного порядка в период подготовки и проведения выборов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юнь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(по согласованию)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Члены ТИК 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8.9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дготовка и проведение выездных семинаров с членами участковых избирательных комиссий (по отдельному плану)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юнь – август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едседатель ТИК 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8.10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роведение учебных занятий с членами участковых избирательных комиссий 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вгуст –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сентябрь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кретарь ТИК,</w:t>
            </w:r>
          </w:p>
          <w:p>
            <w:pPr>
              <w:pStyle w:val="TextBody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лены ТИК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1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частие в селекторном совещании с председателями территориальных избирательных комиссий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сентября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лены ТИК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IX</w:t>
            </w:r>
            <w:r>
              <w:rPr>
                <w:b/>
                <w:color w:val="000000"/>
                <w:sz w:val="28"/>
                <w:szCs w:val="28"/>
              </w:rPr>
              <w:t>. Кандидаты, политические партии, их доверенные лица, уполномоченные по финансовым вопросам и др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1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частие в семинаре с представителями региональных отделений политических партий в Республике Хакасия «Политические партии на выборах 8 сентября 2013 года. Предвыборная агитация и день голосования»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kern w:val="2"/>
                <w:sz w:val="28"/>
                <w:szCs w:val="28"/>
              </w:rPr>
              <w:t xml:space="preserve">Май, Июль </w:t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седатель ТИК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2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частие в обучающем семинаре «Наблюдатели на выборах 8 сентября 2013 года»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Август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 xml:space="preserve">Председатель ТИК 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3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both"/>
              <w:rPr/>
            </w:pPr>
            <w:r>
              <w:rPr>
                <w:b w:val="false"/>
                <w:color w:val="000000"/>
              </w:rPr>
              <w:t>Участие в обучающем семинаре «День голосования 8 сентября 2013» на примере модельного избирательного участка (с участием представителей политических партий и средств массовой информации)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Август 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седатель ТИК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color w:val="000000"/>
              </w:rPr>
            </w:pPr>
            <w:r>
              <w:rPr>
                <w:color w:val="000000"/>
                <w:szCs w:val="28"/>
                <w:lang w:val="en-US"/>
              </w:rPr>
              <w:t>X</w:t>
            </w:r>
            <w:r>
              <w:rPr>
                <w:color w:val="000000"/>
                <w:szCs w:val="28"/>
              </w:rPr>
              <w:t>. Средства массовой информации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0.1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both"/>
              <w:rPr/>
            </w:pPr>
            <w:r>
              <w:rPr>
                <w:b w:val="false"/>
                <w:color w:val="000000"/>
              </w:rPr>
              <w:t>Участие в обучающем семинаре «День голосования 8 сентября 2013» на примере модельного избирательного участка (с участием представителей политических партий и средств массовой информации)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Август 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седатель ТИК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b w:val="false"/>
                <w:b w:val="false"/>
                <w:color w:val="000000"/>
              </w:rPr>
            </w:pPr>
            <w:r>
              <w:rPr>
                <w:iCs/>
                <w:color w:val="000000"/>
                <w:lang w:val="en-US"/>
              </w:rPr>
              <w:t>XI</w:t>
            </w:r>
            <w:r>
              <w:rPr>
                <w:iCs/>
                <w:color w:val="000000"/>
              </w:rPr>
              <w:t>. Иные участники избирательных кампаний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11</w:t>
            </w:r>
            <w:r>
              <w:rPr>
                <w:color w:val="000000"/>
                <w:sz w:val="28"/>
                <w:szCs w:val="28"/>
              </w:rPr>
              <w:t>.1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Участие в совещании с участием представителей органов государственной власти, специалистов министерств и ведомств, органов местного самоуправления, общественных организаций по вопросам подготовки к единому дню голосования 8 сентября 2013 года 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Июнь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едседатель ТИК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2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Участие в совещании с участием представителей органов государственной власти, специалистов министерств и ведомств, органов местного самоуправления, общественных организаций по вопросам готовности к единому дню голосования 8 сентября 2013 года 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Август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едседатель ТИК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3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частие в совещании «Списки избирателей: основные вопросы составления и уточнения» (с участием представителей Комитета ЗАГС при Правительстве РХ, УФМС России по РХ, УФСИН России по РХ, Военного комиссариата РХ) </w:t>
            </w:r>
          </w:p>
          <w:p>
            <w:pPr>
              <w:pStyle w:val="TextBody"/>
              <w:spacing w:before="0" w:after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Июнь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едседатель ТИК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4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частие в совещании «Обеспечение избирательных прав граждан в Республике Хакасия, являющихся инвалидами в период проведения выборов в единый день голосования 8 сентября 2013 года»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Июнь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Председатель ТИК 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5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both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pacing w:val="13"/>
                <w:szCs w:val="28"/>
              </w:rPr>
              <w:t xml:space="preserve">Участие в совещании «Реализация избирательных прав гражданами, находящимися в местах временного пребывания»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Август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Председатель ТИК 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6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вещание с участием представителей национальных диаспор и религиозных концессий в РХ в рамках подготовки к выборам в единый день голосования 8 сентября 2013 года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Август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А.В. Чуманин,</w:t>
            </w:r>
          </w:p>
          <w:p>
            <w:pPr>
              <w:pStyle w:val="TextBody"/>
              <w:spacing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.С. Адмаева,</w:t>
            </w:r>
          </w:p>
          <w:p>
            <w:pPr>
              <w:pStyle w:val="TextBody"/>
              <w:spacing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.Н. Тогочаков,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отдел общественных связей и информации 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7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учение волонтеров молодежной организации г. Сорска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Август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 xml:space="preserve">Председатель ТИК 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XII</w:t>
            </w:r>
            <w:r>
              <w:rPr>
                <w:b/>
                <w:color w:val="000000"/>
                <w:sz w:val="28"/>
                <w:szCs w:val="28"/>
              </w:rPr>
              <w:t>. Изготовление печатной и полиграфической продукции,</w:t>
            </w:r>
          </w:p>
          <w:p>
            <w:pPr>
              <w:pStyle w:val="Web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еспечение технологическим оборудованием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2.1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Изготовление бланков удостоверений членов участковых избирательных комиссий по образцам, утвержденным Избирательной комиссией Республики Хакасия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Не позднее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15 июня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 xml:space="preserve">Председатель ТИК 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2.2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явка на изготовление печатей участковых избирательных комиссий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Не позднее</w:t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15 июля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 xml:space="preserve">Председатель ТИК 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2.3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вентаризация технологического оборудования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 xml:space="preserve">Не позднее </w:t>
              <w:br/>
              <w:t>26 августа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. председателя ТИК</w:t>
            </w:r>
          </w:p>
          <w:p>
            <w:pPr>
              <w:pStyle w:val="TextBody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вашкин С.А.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2.4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зготовление </w:t>
            </w:r>
            <w:r>
              <w:rPr>
                <w:bCs/>
                <w:color w:val="000000"/>
                <w:sz w:val="28"/>
                <w:szCs w:val="28"/>
              </w:rPr>
              <w:t>информационных плакатов, листовок, памяток, буклетов, в т.ч. выполненных крупным шрифтом (согласно перечня)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Не позднее</w:t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1 августа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седатель ТИК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709" w:top="1418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627"/>
      <w:outlineLvl w:val="3"/>
    </w:pPr>
    <w:rPr>
      <w:rFonts w:eastAsia="SimSun;ЛОМе"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5">
    <w:name w:val=" Знак Знак5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FontStyle100">
    <w:name w:val="Font Style100"/>
    <w:qFormat/>
    <w:rPr>
      <w:rFonts w:ascii="Times New Roman" w:hAnsi="Times New Roman" w:cs="Times New Roman"/>
      <w:b/>
      <w:color w:val="000000"/>
      <w:sz w:val="34"/>
    </w:rPr>
  </w:style>
  <w:style w:type="character" w:styleId="4">
    <w:name w:val=" Знак Знак4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3">
    <w:name w:val=" Знак Знак3"/>
    <w:basedOn w:val="Style12"/>
    <w:qFormat/>
    <w:rPr>
      <w:rFonts w:ascii="Arial" w:hAnsi="Arial" w:eastAsia="Times New Roman" w:cs="Arial"/>
      <w:sz w:val="20"/>
      <w:szCs w:val="20"/>
    </w:rPr>
  </w:style>
  <w:style w:type="character" w:styleId="Applestylespan">
    <w:name w:val="apple-style-span"/>
    <w:basedOn w:val="Style12"/>
    <w:qFormat/>
    <w:rPr/>
  </w:style>
  <w:style w:type="character" w:styleId="2">
    <w:name w:val=" Знак Знак2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SimSun;ЛОМе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8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4">
    <w:name w:val="Загл.14"/>
    <w:basedOn w:val="Normal"/>
    <w:qFormat/>
    <w:pPr>
      <w:jc w:val="center"/>
    </w:pPr>
    <w:rPr>
      <w:b/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b">
    <w:name w:val="Обычный (Web)"/>
    <w:basedOn w:val="Normal"/>
    <w:qFormat/>
    <w:pPr>
      <w:spacing w:before="100" w:after="100"/>
    </w:pPr>
    <w:rPr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ignature">
    <w:name w:val="Signature"/>
    <w:basedOn w:val="Normal"/>
    <w:pPr/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3:03:00Z</dcterms:created>
  <dc:creator>Кученов А.М.</dc:creator>
  <dc:description/>
  <cp:keywords/>
  <dc:language>en-US</dc:language>
  <cp:lastModifiedBy>Admin</cp:lastModifiedBy>
  <cp:lastPrinted>2013-05-14T16:14:00Z</cp:lastPrinted>
  <dcterms:modified xsi:type="dcterms:W3CDTF">2013-05-23T09:46:00Z</dcterms:modified>
  <cp:revision>24</cp:revision>
  <dc:subject/>
  <dc:title>ИЗБИРАТЕЛЬНАЯ КОМИССИЯ ИРКУТСКОЙ ОБЛАСТИ</dc:title>
</cp:coreProperties>
</file>