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 октября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4/08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ов дополнительных выбор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города Сорска пя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дномандатному избирательному округу № 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59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на основании протокола окружной избирательной комиссии о результатах дополнительных выборов депутата Совета депутатов города Сорска пятого созыва по одномандатному избирательному округу № 15, окружная избирательная комиссия одномандатного избирательного округа № 15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дополнительные выборы депутата Совета депутатов города Сорска пятого созыва по одномандатному избирательному округу </w:t>
      </w:r>
    </w:p>
    <w:p>
      <w:pPr>
        <w:pStyle w:val="Normal"/>
        <w:spacing w:lineRule="auto" w:line="36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состоявшимися и действительны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Чмара Александра Ивановича избранным депутатом Совета депутатов города Сорска пятого созыва по одномандатному избирательному округу № 15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 и разместить на интернет-сайте администрации муниципального образования город Сорск.</w:t>
      </w:r>
    </w:p>
    <w:p>
      <w:pPr>
        <w:pStyle w:val="Normal"/>
        <w:spacing w:lineRule="auto" w:line="360" w:before="0" w:after="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KhakCyr Times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hakCyr Times" w:hAnsi="KhakCyr Times" w:eastAsia="Times New Roman" w:cs="KhakCyr Times"/>
      <w:b/>
      <w:sz w:val="20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2"/>
      <w:jc w:val="center"/>
      <w:outlineLvl w:val="3"/>
    </w:pPr>
    <w:rPr>
      <w:rFonts w:ascii="KhakCyr Times" w:hAnsi="KhakCyr Times" w:eastAsia="Times New Roman" w:cs="KhakCyr Times"/>
      <w:b/>
      <w:bCs/>
      <w:sz w:val="20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KhakCyr Times" w:hAnsi="KhakCyr Times" w:eastAsia="Times New Roman" w:cs="Times New Roman"/>
      <w:b/>
      <w:sz w:val="20"/>
      <w:szCs w:val="23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22:00Z</dcterms:created>
  <dc:creator>Admin</dc:creator>
  <dc:description/>
  <dc:language>en-US</dc:language>
  <cp:lastModifiedBy>Галина</cp:lastModifiedBy>
  <dcterms:modified xsi:type="dcterms:W3CDTF">2012-10-15T01:22:00Z</dcterms:modified>
  <cp:revision>2</cp:revision>
  <dc:subject/>
  <dc:title/>
</cp:coreProperties>
</file>