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ИРАТЕЛЬ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С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16 июля 2012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9/56-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дополнительны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а Совета депутатов города Сорска 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одномандатному избирательному округу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вязи с досрочным прекращением полномочий депутата Совета депутатов города Сорска пятого созыва по одномандатному избирательному округу № 15 Вилкова С.Н., в соответствии со статьей 14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решением Совета депутатов города Сорска от 27 марта 2012 года № 24 «О досрочном прекращении полномочий депутата Совета депутатов города Сорска по избирательному округу № 15 – Вилкова Сергея Николаевича», муниципальная избирательная комиссия города Сорска </w:t>
      </w:r>
      <w:r>
        <w:rPr>
          <w:b/>
          <w:bCs/>
          <w:sz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Назначить на 14 октября 2012 года дополнительные выборы депутата Совета депутатов города Сорска пятого созыва по одномандатному избирательному округу № 15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публиковать настоящее решение в газете «Сорский молибде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Г.М. Губа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Н.А.Кутер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1:00Z</dcterms:created>
  <dc:creator>Admin</dc:creator>
  <dc:description/>
  <cp:keywords/>
  <dc:language>en-US</dc:language>
  <cp:lastModifiedBy>Admin</cp:lastModifiedBy>
  <dcterms:modified xsi:type="dcterms:W3CDTF">2012-07-16T09:31:00Z</dcterms:modified>
  <cp:revision>2</cp:revision>
  <dc:subject/>
  <dc:title/>
</cp:coreProperties>
</file>