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РРИТОРИАЛЬНАЯ ИЗБИРАТЕЛЬНА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КОМИССИЯ ГОРОДА СО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т 29 октября 2011 года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98/359-2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времени для проведения по заявкам политическ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тий, зарегистрировавших федеральные списки кандида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итационных публичных мероприятий в помещениях, находящихся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 муниципальной собственности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С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 частью 3 статьи 60 Федерального закона «О выборах депутатов Государственной Думы Федерального Собрания Российской Федерации». На основании решения Избирательной комиссии Республики Хакасия от 20 октября 2011 года № 12/110-3 «Об условиях проведения по заявкам политических партий, зарегистрировавших федеральные списки кандидатов, агитационных публичных мероприятий на территории Республики Хакасия», территориальная избирательная комиссия города </w:t>
      </w:r>
      <w:r>
        <w:rPr>
          <w:b/>
          <w:sz w:val="28"/>
          <w:szCs w:val="28"/>
        </w:rPr>
        <w:t>Сорска РЕШИЛ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помещения, пригодные для проведения публичных мероприятий, проводимых в форме собраний, и находящихся в государственной и муниципальной собственности, предоставляются собственниками, владельцам и указанных помещений по заявкам политических партий, зарегистрировавших федеральные списки кандидат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будние дни – на период времени, не превышающие полутора часов для каждой политической партии, зарегистрировавшей федеральные списки кандида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выходные и праздничные дни, не превышающие двух часов для каждой политической партии, зарегистрировавшей федеральные списки кандида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обственники, владельцы помещений, находящихся  в государственной или муниципальной собственности, а также в собственности организации, имеющей на день официального опубликования (публикации) решения о назначении выборов Депутатов Государственной Думы в своем уставном капитале долю (вклад) Российской Федерации и (или) муниципальных образований, превышающую (превышающий) 30 процентов, предоставивших помещения политической партии для проведения агитационных мероприятий, обязаны не позднее дня, следующего за днем предоставления помещения, уведомить в письменной форме Избирательную комиссию Республики Хакасия о факте предоставления помещения, об условиях, на которых оно было предоставлено, а также о том, когда это помещение может быть предоставлено в течение агитационного периода другим политическим партиям по форме, предусмотренной приложением к настоящему решению.</w:t>
      </w:r>
    </w:p>
    <w:p>
      <w:pPr>
        <w:pStyle w:val="2"/>
        <w:spacing w:lineRule="auto" w:line="360"/>
        <w:ind w:hanging="1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айте администрации муниципального образования город Сорс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 комиссии</w:t>
        <w:tab/>
        <w:tab/>
        <w:tab/>
        <w:tab/>
        <w:tab/>
        <w:t>Г.М. Губар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кретарь комиссии</w:t>
        <w:tab/>
        <w:tab/>
        <w:tab/>
        <w:tab/>
        <w:tab/>
        <w:tab/>
        <w:t>Н.А. Кутергина</w:t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3:52:00Z</dcterms:created>
  <dc:creator>Admin</dc:creator>
  <dc:description/>
  <dc:language>en-US</dc:language>
  <cp:lastModifiedBy>admin</cp:lastModifiedBy>
  <cp:lastPrinted>2011-11-10T11:46:00Z</cp:lastPrinted>
  <dcterms:modified xsi:type="dcterms:W3CDTF">2011-11-10T03:52:00Z</dcterms:modified>
  <cp:revision>2</cp:revision>
  <dc:subject/>
  <dc:title>ТЕРРИТОРИАЛЬНАЯ ИЗБИРАТЕЛЬНАЯ</dc:title>
</cp:coreProperties>
</file>