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  <w:br/>
        <w:t>ГОРОД СОРСК РЕСПУБЛИКИ ХАК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685800</wp:posOffset>
            </wp:positionH>
            <wp:positionV relativeFrom="paragraph">
              <wp:posOffset>-113157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bCs/>
          <w:sz w:val="28"/>
        </w:rPr>
        <w:t>НАУЧНО - ПРОИЗВОДСТВЕННЫЙ ЦЕН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bCs/>
          <w:sz w:val="28"/>
        </w:rPr>
        <w:t>«ЗЕМЕЛЬНЫЕ РЕСУРСЫ СИБИР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Экз. № 1</w:t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ab/>
        <w:tab/>
        <w:tab/>
        <w:t xml:space="preserve">         Утвержден решением 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а депутатов города Со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                                                                  </w:t>
      </w:r>
      <w:r>
        <w:rPr>
          <w:b/>
          <w:sz w:val="30"/>
          <w:szCs w:val="30"/>
        </w:rPr>
        <w:t>от 24.12.2013 № 25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4"/>
          <w:szCs w:val="34"/>
        </w:rPr>
      </w:pPr>
      <w:r>
        <w:rPr>
          <w:b/>
          <w:bCs/>
          <w:sz w:val="34"/>
          <w:szCs w:val="34"/>
        </w:rPr>
        <w:t xml:space="preserve">  </w:t>
      </w:r>
      <w:r>
        <w:rPr>
          <w:b/>
          <w:bCs/>
          <w:sz w:val="34"/>
          <w:szCs w:val="34"/>
        </w:rPr>
        <w:t xml:space="preserve">ГЕНЕРАЛЬНЫЙ ПЛАН </w:t>
        <w:br/>
        <w:t>ГОРОДСКОГО ОКРУГА ГОРОД СОР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0"/>
          <w:szCs w:val="30"/>
        </w:rPr>
        <w:t xml:space="preserve">Том </w:t>
      </w: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– Положения о территориальном планирован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 xml:space="preserve">Часть </w:t>
      </w: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– </w:t>
      </w:r>
      <w:r>
        <w:rPr>
          <w:b/>
          <w:bCs/>
          <w:sz w:val="32"/>
          <w:szCs w:val="32"/>
        </w:rPr>
        <w:t>Утверждаем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акт № 42 от 21.07.2011 г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иректор                                                                       Е.Н. Малыш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мск 2012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ДЕРЖАНИЕ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а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  <w:tab/>
        <w:t>Положения о территориальном планировании</w:t>
        <w:tab/>
        <w:tab/>
        <w:tab/>
        <w:tab/>
        <w:tab/>
        <w:t>5</w:t>
      </w:r>
    </w:p>
    <w:p>
      <w:pPr>
        <w:pStyle w:val="Normal"/>
        <w:spacing w:lineRule="auto" w:line="360"/>
        <w:ind w:left="1080" w:hanging="54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Основные положения и ограничения развития, цели и задачи </w:t>
        <w:br/>
        <w:t>территориального планирования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1.1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Основные положения и ограничения развития</w:t>
        <w:tab/>
        <w:tab/>
        <w:tab/>
        <w:tab/>
        <w:t>5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1.2</w:t>
        <w:tab/>
        <w:t>Цели и задачи территориального планирования</w:t>
        <w:tab/>
        <w:tab/>
        <w:tab/>
        <w:t xml:space="preserve">           8</w:t>
      </w:r>
    </w:p>
    <w:p>
      <w:pPr>
        <w:pStyle w:val="Normal"/>
        <w:spacing w:lineRule="auto" w:line="360"/>
        <w:ind w:left="1080" w:hanging="540"/>
        <w:rPr>
          <w:sz w:val="26"/>
          <w:szCs w:val="26"/>
        </w:rPr>
      </w:pPr>
      <w:r>
        <w:rPr>
          <w:sz w:val="26"/>
          <w:szCs w:val="26"/>
        </w:rPr>
        <w:t>1.2</w:t>
        <w:tab/>
        <w:t>Мероприятия по территориальному планированию</w:t>
        <w:tab/>
        <w:tab/>
        <w:tab/>
        <w:t xml:space="preserve">           9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1</w:t>
        <w:tab/>
        <w:t>Население и трудовые ресурсы</w:t>
        <w:tab/>
        <w:tab/>
        <w:tab/>
        <w:tab/>
        <w:tab/>
        <w:t xml:space="preserve">           9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2</w:t>
        <w:tab/>
        <w:t xml:space="preserve">Мероприятия по развитию планировочной структуры </w:t>
        <w:br/>
        <w:t>городского округа</w:t>
        <w:tab/>
        <w:tab/>
        <w:tab/>
        <w:tab/>
        <w:tab/>
        <w:tab/>
        <w:tab/>
        <w:t xml:space="preserve">         10</w:t>
      </w:r>
    </w:p>
    <w:p>
      <w:pPr>
        <w:pStyle w:val="Normal"/>
        <w:spacing w:lineRule="auto" w:line="360"/>
        <w:ind w:left="1800" w:hanging="720"/>
        <w:rPr>
          <w:b/>
          <w:b/>
          <w:sz w:val="26"/>
          <w:szCs w:val="26"/>
        </w:rPr>
      </w:pPr>
      <w:r>
        <w:rPr>
          <w:sz w:val="26"/>
          <w:szCs w:val="26"/>
        </w:rPr>
        <w:t>1.2.3</w:t>
        <w:tab/>
        <w:t>Мероприятия по функциональному зонированию территории</w:t>
        <w:br/>
        <w:t>и использованию земель</w:t>
        <w:tab/>
        <w:tab/>
        <w:tab/>
        <w:tab/>
        <w:tab/>
        <w:tab/>
        <w:t xml:space="preserve">         13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4</w:t>
        <w:tab/>
        <w:t>Мероприятия по развитию и размещению объектов</w:t>
        <w:br/>
        <w:t>капитального строительства</w:t>
        <w:tab/>
        <w:tab/>
        <w:tab/>
        <w:tab/>
        <w:tab/>
        <w:tab/>
        <w:t xml:space="preserve">         19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5</w:t>
        <w:tab/>
        <w:t>Предоставление земельных участков в целях создания объектов недвижимости для субъектов малого предпринимательства</w:t>
        <w:tab/>
        <w:t xml:space="preserve">         32</w:t>
      </w:r>
    </w:p>
    <w:p>
      <w:pPr>
        <w:pStyle w:val="Normal"/>
        <w:spacing w:lineRule="auto" w:line="360"/>
        <w:ind w:left="1800" w:hanging="720"/>
        <w:rPr>
          <w:b/>
          <w:b/>
          <w:sz w:val="26"/>
          <w:szCs w:val="26"/>
        </w:rPr>
      </w:pPr>
      <w:r>
        <w:rPr>
          <w:sz w:val="26"/>
          <w:szCs w:val="26"/>
        </w:rPr>
        <w:t>1.2.6</w:t>
        <w:tab/>
        <w:t>Мероприятия по охране окружающей среды</w:t>
        <w:tab/>
        <w:tab/>
        <w:tab/>
        <w:t xml:space="preserve">         34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7</w:t>
        <w:tab/>
        <w:t>Мероприятия по предупреждению и снижению ущерба</w:t>
        <w:br/>
        <w:t>от опасных природных и техногенных воздействий</w:t>
        <w:tab/>
        <w:tab/>
        <w:t xml:space="preserve">         30</w:t>
      </w:r>
    </w:p>
    <w:p>
      <w:pPr>
        <w:pStyle w:val="Normal"/>
        <w:spacing w:lineRule="auto" w:line="360"/>
        <w:ind w:left="1800" w:hanging="720"/>
        <w:rPr>
          <w:sz w:val="26"/>
          <w:szCs w:val="26"/>
        </w:rPr>
      </w:pPr>
      <w:r>
        <w:rPr>
          <w:sz w:val="26"/>
          <w:szCs w:val="26"/>
        </w:rPr>
        <w:t>1.2.8</w:t>
        <w:tab/>
        <w:t>Мероприятия по обеспечению пожарной безопасности</w:t>
        <w:tab/>
        <w:t xml:space="preserve">         45</w:t>
      </w:r>
    </w:p>
    <w:p>
      <w:pPr>
        <w:pStyle w:val="Normal"/>
        <w:spacing w:lineRule="auto" w:line="360"/>
        <w:ind w:left="54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  <w:tab/>
        <w:t>Основные технико-экономические показатели проекта</w:t>
      </w:r>
      <w:r>
        <w:rPr>
          <w:sz w:val="26"/>
          <w:szCs w:val="26"/>
        </w:rPr>
        <w:tab/>
        <w:tab/>
        <w:tab/>
        <w:t xml:space="preserve">         45</w:t>
      </w:r>
    </w:p>
    <w:p>
      <w:pPr>
        <w:pStyle w:val="Normal"/>
        <w:spacing w:lineRule="auto" w:line="360"/>
        <w:ind w:left="180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Состав проекта</w:t>
      </w:r>
    </w:p>
    <w:p>
      <w:pPr>
        <w:pStyle w:val="Normal"/>
        <w:jc w:val="center"/>
        <w:rPr>
          <w:b/>
          <w:b/>
          <w:sz w:val="34"/>
          <w:szCs w:val="34"/>
          <w:lang w:val="en-US"/>
        </w:rPr>
      </w:pPr>
      <w:r>
        <w:rPr>
          <w:b/>
          <w:sz w:val="34"/>
          <w:szCs w:val="34"/>
          <w:lang w:val="en-US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ывающая часть (текстовые материалы)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план городского округа город Сорск </w:t>
              <w:br/>
              <w:t>Республики Хака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ительная запис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емая часть (текстовые материалы)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план городского округа город Сорск </w:t>
              <w:br/>
              <w:t>Республики Хака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о территориальном планирова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82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ывающая часть (графические материалы):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комплексной оцен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 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предложений по территориальному планированию </w:t>
              <w:br/>
              <w:t>и планировк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предложений по территориальному планированию </w:t>
              <w:br/>
              <w:t>и планировк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транспорт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инженерного обеспечения. </w:t>
              <w:br/>
              <w:t>Схема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инженерного обеспечения. </w:t>
              <w:br/>
              <w:t>Схема сетей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нженерного обеспечения.</w:t>
              <w:br/>
              <w:t>Схема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нженерного обеспечения.</w:t>
              <w:br/>
              <w:t>Схема электр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нженерного обеспечения.</w:t>
              <w:br/>
              <w:t>Линейные сооружения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нженерной подготов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15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емая часть (графические материалы):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границ населенных пунктов, входящих в состав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1 : </w:t>
            </w: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функциональных з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 00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 : 75 000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е материалы: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 городского округа город Сорск Республики Хакасия (графические материалы): утверждаемая часть, обосновывающ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 городского округа город Сорск Республики Хакасия (текстовые материалы): утверждаемая часть, обосновывающ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Генеральный план городского округа город Сорск Республики Хакасия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(демонстрационные материал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  <w:r>
        <w:br w:type="page"/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ind w:left="1080" w:hanging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Введение</w:t>
      </w:r>
    </w:p>
    <w:p>
      <w:pPr>
        <w:pStyle w:val="Heading2"/>
        <w:keepNext w:val="false"/>
        <w:widowControl w:val="false"/>
        <w:ind w:left="0" w:firstLine="709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стоящее Положение по территориальному планированию городского округа город Сорск (далее – городской округ) Республики Хакасия (далее – Положение) подготовлено в соответствии со статьей 23 Градостроительного кодекса Российской Федерации. В составе генерального плана содержатся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Территориальное планирование городского округа осуществляется </w:t>
        <w:br/>
        <w:t>в соответствии с действующим федеральным и областным законодательство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Территориальное планирование направлено на комплексное решение вопросов местного значения городского округа, установленных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Генеральный план является основным документом планирования градостроительного развития территории городского округа в целях создания благоприятной среды жизнедеятельности и устойчивого развития, обеспечения экологической безопасности, сохранения природы и культурного наслед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ходный год проектирования – 2010 год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чередь строительства – </w:t>
        <w:br/>
        <w:t>2015 год, расчетный срок – 2030 год.</w:t>
      </w:r>
      <w:r>
        <w:br w:type="page"/>
      </w:r>
    </w:p>
    <w:p>
      <w:pPr>
        <w:pStyle w:val="Normal"/>
        <w:spacing w:lineRule="auto" w:line="360"/>
        <w:ind w:left="1440" w:hanging="720"/>
        <w:rPr/>
      </w:pPr>
      <w:r>
        <w:rPr>
          <w:b/>
          <w:bCs/>
          <w:sz w:val="34"/>
          <w:szCs w:val="34"/>
          <w:lang w:val="en-US"/>
        </w:rPr>
        <w:t>1</w:t>
        <w:tab/>
      </w:r>
      <w:r>
        <w:rPr>
          <w:b/>
          <w:bCs/>
          <w:sz w:val="34"/>
          <w:szCs w:val="34"/>
        </w:rPr>
        <w:t>Положения о территориальном планировании</w:t>
      </w:r>
    </w:p>
    <w:p>
      <w:pPr>
        <w:pStyle w:val="Normal"/>
        <w:spacing w:lineRule="auto" w:line="360"/>
        <w:ind w:left="1440" w:hanging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left="1800" w:hanging="10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1</w:t>
        <w:tab/>
        <w:t>Основные положения и ограничения развития,</w:t>
        <w:br/>
        <w:t>цели и задачи территориального планирования</w:t>
      </w:r>
    </w:p>
    <w:p>
      <w:pPr>
        <w:pStyle w:val="Normal"/>
        <w:spacing w:lineRule="auto" w:line="360"/>
        <w:ind w:left="1080" w:hanging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spacing w:lineRule="auto" w:line="360"/>
        <w:ind w:left="1800" w:hanging="10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новные положения и ограничения развит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й округ входит в состав Республики Хакасия Сибирского федерального округа Российской Федерации. 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щадь муниципального образования в установленных границах городского округа составляет 132,32 тыс. га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став муниципального образования входят населенные пункты: город Сорск, поселок станция Ербинская, поселок Сорский подхоз, </w:t>
        <w:br/>
        <w:t>аал Колтаров, в пределах которого осуществляется местное самоуправление, имеется муниципальная собственность, местный бюджет, выборные органы местного самоуправления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образование город Сорск наделено статусом городского округа законом Республики Хакасия от 07.10.2004г. №65 «Об утверждении границ муниципального образования город Сорск и наделении его статусом городского округа»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рритория муниципального образования расположена в 121 км к северо-западу от столицы республики – Абакана и в 450 км к юго-западу от г. Красноярска по железной дороге Ачинск- Абакан (ст. Ербинская). 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 Сорск расположен в верховье реки Сора, на территории Усть-Абаканского района Республики Хакасия, в 125 км на северо-запад </w:t>
        <w:br/>
        <w:t xml:space="preserve">от республиканского центра г. Абакан и в 90 км от районного центра - </w:t>
        <w:br/>
        <w:t xml:space="preserve">п.г.т. Усть-Абакан. Численность городского населения за 2009 год составляет </w:t>
        <w:br/>
        <w:t>11,7 тыс.человек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Железнодорожная станция Ербинская линии Ачинск – Абакан Восточно-сибирской железной дороги находится в 6 км восточнее города </w:t>
        <w:br/>
        <w:t>и соединяется с ним железнодорожной веткой и автодорогой. Сообщение между населенными пунктами автомобильное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отраслью экономики муниципального образования является промышленность,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. Доля работающих в промышленности – 63% от среднегодовой численности работников по кругу крупных и средних организаций и более 40% от среднегодовой численности занятых в экономике города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>В городе Сорске расположен крупнейший в стране горнообогатительный комбинат по добыче молибденовых руд и производству молибденовых концентратов (ООО «Сорский ГОК»), ООО «Сорский ферромолибденовый завод». Также на территории муниципального образования работает завод по производству силикатного кирпича ЗАО «Карат-ЦМ»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ой из сфер экономики в городе Сорске является малое предпринимательство, важность которой признана на всех уровнях власти. Это значительное количество занятых, успешное развитие множества востребованных занятий, налоговые поступления, развитие производства товаров и услуг и гибкая реакция на изменение конъюнктуры рынка. 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Экономика городского округа, как и страны в целом, объективно нуждается в развитии малого предпринимательства. 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раслевая структура малого и среднего бизнеса осталась практически неизменной: все так же наибольший удельный вес в экономической деятельности малых предприятий города занимает оптовая и розничная торговля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ые предприниматели в основном занимают нишу торговли и оказания услуг насел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Обеспечение более комфортных условий проживания населения требует наращивания в округе объемов жилищного строительства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казателями Схемы территориального планирования Республики Хакасия средняя жилищная обеспеченность составит:</w:t>
      </w:r>
    </w:p>
    <w:p>
      <w:pPr>
        <w:pStyle w:val="TextBodyIndent"/>
        <w:rPr/>
      </w:pPr>
      <w:r>
        <w:rPr>
          <w:sz w:val="26"/>
          <w:szCs w:val="26"/>
        </w:rPr>
        <w:t>-</w:t>
        <w:tab/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чередь – 26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1 жителя;</w:t>
      </w:r>
    </w:p>
    <w:p>
      <w:pPr>
        <w:pStyle w:val="TextBodyIndent"/>
        <w:rPr/>
      </w:pPr>
      <w:r>
        <w:rPr>
          <w:sz w:val="26"/>
          <w:szCs w:val="26"/>
        </w:rPr>
        <w:t>-</w:t>
        <w:tab/>
        <w:t>на расчетный срок – 33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1 жителя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анализировано состояние имеющегося жилищного фонда, возможность </w:t>
        <w:br/>
        <w:t>и целесообразность сноса и уплотнения существующих жилых кварталов. Убыль жилого фонда составит 10,9 тыс.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раничения развития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Анализ территориальных ресурсов территории и оценка возможностей перспективного градостроительного развития городского округа </w:t>
        <w:br/>
        <w:t>выполнены с учетом оценки системы планировочных ограничений, основанных на требованиях действующих нормативных документов.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, к зонам с особыми условиями использования территорий (планировочных ограничений) </w:t>
        <w:br/>
        <w:t>на территории городского округа отнесе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доохранные зо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брежные защитные полос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хранные зоны коммуникаций (линий электропередач, линий и сооружений связ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защитные зоны промышленных предприятий и коммунально-складских объек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защитные зоны от инженерно-технических и санитарно-технических объектов (объектов специального назначени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защитные зоны объектов транспортной инфраструкту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анитарно-защитные зоны и придорожные полосы от линейных объектов транспортной инфраструктуры (железной дороги, автомобильных дорог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 результате комплексной оценки территории имеется возможность дифференцировать территории на благоприятные, ограниченно-благоприятные, неблагоприятные и дать предложения по перспективному использованию данных территор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троительства новой жилой застройки планируется в юго-восточном направлении и в центральной части города Сорска; развитие индивидуальной жилой застройки к северу от существующей жилой застройки </w:t>
        <w:br/>
        <w:t>в поселке Сорский подхоз; развитие индивидуальной жилой застройки к юго-востоку от существующей жилой застройки, а также в границах населенного пункта поселок станция Ербинская на свободных территориях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Формирование общественно-бытовой зоны предлагается в геометрическом центре города Сорска, расширение границ городского кладбища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1.2</w:t>
        <w:tab/>
        <w:t>Цели и задачи территориального планировани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2"/>
        <w:ind w:firstLine="720"/>
        <w:rPr/>
      </w:pPr>
      <w:r>
        <w:rPr>
          <w:rStyle w:val="S1"/>
          <w:sz w:val="26"/>
          <w:szCs w:val="26"/>
          <w:u w:val="none"/>
        </w:rPr>
        <w:t>Территориальное планирование направлено на определение функционального</w:t>
      </w:r>
      <w:r>
        <w:rPr>
          <w:sz w:val="26"/>
          <w:szCs w:val="26"/>
        </w:rPr>
        <w:t xml:space="preserve"> назначения территорий городского округа исходя из совокупности социальных, экономических, экологических и иных факторов в целях: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/>
      </w:pPr>
      <w:r>
        <w:rPr>
          <w:sz w:val="26"/>
          <w:szCs w:val="26"/>
        </w:rPr>
        <w:t>-</w:t>
        <w:tab/>
        <w:t>создания условий для устойчивого повышения уровня жизни населения городского округа за счет роста активности хозяйственной деятельности в различных секторах экономики, увеличения доходов работающих на предприятиях;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/>
      </w:pPr>
      <w:r>
        <w:rPr>
          <w:sz w:val="26"/>
          <w:szCs w:val="26"/>
        </w:rPr>
        <w:t>-</w:t>
        <w:tab/>
        <w:t>повышения эффективности использования трудового, природного, производственного, научно-технического потенциала городского округа в целях развития экономики;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/>
      </w:pPr>
      <w:r>
        <w:rPr>
          <w:sz w:val="26"/>
          <w:szCs w:val="26"/>
        </w:rPr>
        <w:t>-</w:t>
        <w:tab/>
        <w:t xml:space="preserve">определения состава наиболее важных инвестиционных проектов, которые должны быть реализованы на территории городского округа </w:t>
        <w:br/>
        <w:t>в течение рассматриваемого периода;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/>
      </w:pPr>
      <w:r>
        <w:rPr>
          <w:sz w:val="26"/>
          <w:szCs w:val="26"/>
        </w:rPr>
        <w:t>-</w:t>
        <w:tab/>
        <w:t>выявления наиболее перспективных отраслей и производств, способных в условиях развития городского округа достигнуть высокой конкурентоспособности производимых товаров и услуг;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>
          <w:sz w:val="26"/>
          <w:szCs w:val="26"/>
        </w:rPr>
      </w:pPr>
      <w:r>
        <w:rPr>
          <w:sz w:val="26"/>
          <w:szCs w:val="26"/>
        </w:rPr>
        <w:t>-</w:t>
        <w:tab/>
        <w:t>разработки предложений по развитию кооперации производителей товаров и услуг;</w:t>
      </w:r>
    </w:p>
    <w:p>
      <w:pPr>
        <w:pStyle w:val="S2"/>
        <w:tabs>
          <w:tab w:val="clear" w:pos="708"/>
          <w:tab w:val="left" w:pos="1440" w:leader="none"/>
        </w:tabs>
        <w:ind w:left="1440" w:hanging="360"/>
        <w:rPr>
          <w:sz w:val="26"/>
          <w:szCs w:val="26"/>
        </w:rPr>
      </w:pPr>
      <w:r>
        <w:rPr>
          <w:sz w:val="26"/>
          <w:szCs w:val="26"/>
        </w:rPr>
        <w:t>-</w:t>
        <w:tab/>
        <w:t>создания условий для поддержания высокой и устойчивой занятости на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pacing w:val="-2"/>
          <w:sz w:val="26"/>
          <w:szCs w:val="26"/>
        </w:rPr>
        <w:t>Основные задачи</w:t>
      </w:r>
      <w:r>
        <w:rPr>
          <w:spacing w:val="-2"/>
          <w:sz w:val="26"/>
          <w:szCs w:val="26"/>
        </w:rPr>
        <w:t xml:space="preserve"> территориального планирования </w:t>
      </w:r>
      <w:r>
        <w:rPr>
          <w:sz w:val="26"/>
          <w:szCs w:val="26"/>
        </w:rPr>
        <w:t>в составе генерального плана</w:t>
      </w:r>
      <w:r>
        <w:rPr>
          <w:spacing w:val="-2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pacing w:val="-2"/>
          <w:sz w:val="26"/>
          <w:szCs w:val="26"/>
        </w:rPr>
        <w:t>-</w:t>
        <w:tab/>
        <w:t xml:space="preserve">выявление проблем градостроительного развития территории </w:t>
      </w:r>
      <w:r>
        <w:rPr>
          <w:sz w:val="26"/>
          <w:szCs w:val="26"/>
        </w:rPr>
        <w:t>городского округа</w:t>
      </w:r>
      <w:r>
        <w:rPr>
          <w:spacing w:val="-2"/>
          <w:sz w:val="26"/>
          <w:szCs w:val="26"/>
        </w:rPr>
        <w:t>, обеспечение их решения на основе анализа параметров муниципальной среды, существующих ресурсов жизнеобеспечения, а также принятых градостроительных реш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440" w:hanging="360"/>
        <w:jc w:val="both"/>
        <w:rPr/>
      </w:pPr>
      <w:r>
        <w:rPr>
          <w:spacing w:val="-2"/>
          <w:sz w:val="26"/>
          <w:szCs w:val="26"/>
        </w:rPr>
        <w:t>-</w:t>
        <w:tab/>
        <w:t xml:space="preserve">определение основных направлений и параметров пространственного развития </w:t>
      </w:r>
      <w:r>
        <w:rPr>
          <w:sz w:val="26"/>
          <w:szCs w:val="26"/>
        </w:rPr>
        <w:t>городского округа</w:t>
      </w:r>
      <w:r>
        <w:rPr>
          <w:spacing w:val="-2"/>
          <w:sz w:val="26"/>
          <w:szCs w:val="26"/>
        </w:rPr>
        <w:t xml:space="preserve">, обеспечивающих создание инструмента управления развитием территории </w:t>
      </w:r>
      <w:r>
        <w:rPr>
          <w:sz w:val="26"/>
          <w:szCs w:val="26"/>
        </w:rPr>
        <w:t>городского округа</w:t>
      </w:r>
      <w:r>
        <w:rPr>
          <w:spacing w:val="-2"/>
          <w:sz w:val="26"/>
          <w:szCs w:val="26"/>
        </w:rPr>
        <w:t xml:space="preserve"> на основе баланса интересов федеральных, региональных и местных органов власт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pacing w:val="-2"/>
          <w:sz w:val="26"/>
          <w:szCs w:val="26"/>
        </w:rPr>
        <w:t>-</w:t>
        <w:tab/>
        <w:t xml:space="preserve">создание электронной основы генерального плана </w:t>
      </w:r>
      <w:r>
        <w:rPr>
          <w:sz w:val="26"/>
          <w:szCs w:val="26"/>
        </w:rPr>
        <w:t>городского округа</w:t>
      </w:r>
      <w:r>
        <w:rPr>
          <w:spacing w:val="-2"/>
          <w:sz w:val="26"/>
          <w:szCs w:val="26"/>
        </w:rPr>
        <w:t xml:space="preserve"> </w:t>
        <w:br/>
        <w:t>с учетом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Генеральный план устанавливает: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границы населенных пунктов, входящих в состав городского округа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раницы зон с особыми условиями использования территории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 xml:space="preserve">характер развития сети транспортных и инженерных узлов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и коммуникаций, социальной и производственной инфраструктур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характер развития средозащитной и рекреационной инфраструктуры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план разработан на расчетный срок до 2030 года, с выделением первой очереди 2015 г. Этапы реализации генерального плана городского округа, их сроки определяются органами местного самоуправления городского округа, исходя из складывающейся социально-экономической обстановки в регионе, финансовых возможностей местного бюджета, сроков и этапов реализации соответствующих федеральных и областных целевых программ.</w:t>
      </w:r>
    </w:p>
    <w:p>
      <w:pPr>
        <w:pStyle w:val="Normal"/>
        <w:spacing w:lineRule="auto" w:line="360"/>
        <w:ind w:left="360"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</w:t>
        <w:tab/>
        <w:t>Мероприятия по территориальному планированию</w:t>
      </w:r>
    </w:p>
    <w:p>
      <w:pPr>
        <w:pStyle w:val="Normal"/>
        <w:spacing w:lineRule="auto" w:line="360"/>
        <w:ind w:firstLine="9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800" w:hanging="1080"/>
        <w:rPr/>
      </w:pPr>
      <w:r>
        <w:rPr>
          <w:b/>
          <w:sz w:val="30"/>
          <w:szCs w:val="30"/>
        </w:rPr>
        <w:t>1.2.1</w:t>
        <w:tab/>
        <w:t>Население и трудовые ресурс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>Анализ демографической ситуации является одной из важнейших составляющих оценки тенденций экономического роста территории городского округ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данными паспорта муниципального образования </w:t>
        <w:br/>
        <w:t>на 01.01.2010 год численность населения городского округа составила 14476 человек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ерспективная численность населения города Сорска принята 15,400 тыс. чел. на I очередь, и 18,400 тыс. чел. на расчетный срок согласно схеме территориального планирования Республики Хакасия. Значительный прирост населения на перспективу заложен схемой территориального планирования Республики Хакасия, что связано с выполнением в нем ряда крупных </w:t>
        <w:br/>
        <w:t>по республиканским меркам инвестиционных проектов при отсутствии в городе значительных резервов рабочей силы. Планируется строительство свинцово-цинкового завода на площадке ЗАО «Карат-ЦМ» и организация цементного производства в районе поселок станция Ербинск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 xml:space="preserve">Таким образом, при увеличении численности населения на перспективу появится возможность зарезервировать большие территории и, соответственно, расширить границу го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тенденций экономического роста территории городского округа. Возрастной, половой и национальный составы населения во многом определяют перспективы и проблемы рынка труда, а значит и производственный потенциал. Зная численность населения на определенный период, можно прогнозировать численность и структуру занятых, необходимые объемы жилой застройки и социально-бытовой сферы.</w:t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2</w:t>
        <w:tab/>
        <w:t>Мероприятия по развитию планировочной</w:t>
        <w:br/>
        <w:t>структуры городского округа</w:t>
      </w:r>
    </w:p>
    <w:p>
      <w:pPr>
        <w:pStyle w:val="Normal"/>
        <w:spacing w:lineRule="auto" w:line="360"/>
        <w:ind w:firstLine="9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Градостроительная организация городского округа характеризуется двумя важнейшими составляющими - планировочной структурой и зонированием территории. Данные составляющие дают наиболее полное представление </w:t>
        <w:br/>
        <w:t>о принципах размещения основных функционально-пространственных элементов поселения, застроенных и открытых пространств, природно-рекреационных территорий, основных планировочно - композиционных узлах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>Решения данного проекта направлены на укрепление связей внутри территории городского округа, интенсивное использование территорий, создание наиболее благоприятных условий для проживания населения, организацию промышленного производства с учетом охраны окружающей природной среды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Анализ планировочной организации территории является исходной базой для разработки проектных предложений по территориальному планированию </w:t>
        <w:br/>
        <w:t xml:space="preserve">и позволяет разработать принципиальные подходы к организации территории городского округа и раскрыть потенциальные возможности организации территории, </w:t>
        <w:br/>
        <w:t>в т.ч. скрытые резервы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>Основными факторами, определившими планировочное развитие территории городского округа, являются:</w:t>
      </w:r>
    </w:p>
    <w:p>
      <w:pPr>
        <w:pStyle w:val="Normal"/>
        <w:autoSpaceDE w:val="false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личие свободных территорий, благоприятных для строительства;</w:t>
      </w:r>
    </w:p>
    <w:p>
      <w:pPr>
        <w:pStyle w:val="Normal"/>
        <w:autoSpaceDE w:val="false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анитарно-защитные зоны промышленных, коммунально-складских предприятий;</w:t>
      </w:r>
    </w:p>
    <w:p>
      <w:pPr>
        <w:pStyle w:val="Normal"/>
        <w:autoSpaceDE w:val="false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технические коридоры инженерных коммуникаций;</w:t>
      </w:r>
    </w:p>
    <w:p>
      <w:pPr>
        <w:pStyle w:val="Normal"/>
        <w:autoSpaceDE w:val="false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зоны шумового воздействия транспортных магистралей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селитебных территорий города Сорска предусмотрено в южном направлении, а также на месте существующей жилой застройки за счет сноса ветхого жилья. 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ой работой предлагается: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Город Сорск:</w:t>
      </w:r>
    </w:p>
    <w:p>
      <w:pPr>
        <w:pStyle w:val="Western"/>
        <w:numPr>
          <w:ilvl w:val="0"/>
          <w:numId w:val="5"/>
        </w:numPr>
        <w:spacing w:lineRule="auto" w:line="360" w:before="40" w:after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ус главных улиц города присвоен улицам Кирова и 50 лет Октября, а также проектируемой улице 1.</w:t>
      </w:r>
    </w:p>
    <w:p>
      <w:pPr>
        <w:pStyle w:val="Western"/>
        <w:numPr>
          <w:ilvl w:val="0"/>
          <w:numId w:val="5"/>
        </w:numPr>
        <w:spacing w:lineRule="auto" w:line="360" w:before="40" w:after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композиционные оси проходят по улицам Кирова и 50 лет Октября. Общественный центр сформирован в центральной части города. Здесь организована главная площадь города </w:t>
        <w:br/>
        <w:t>(пл. Дзержинского), расположены здания администрации, музыкальная школа, музей имени В. В. Адрияшева, официально-деловые здания предприятий, дом спорта, отделение связи, поликлиника, магазин и иные объекты. Также в общественном центре запроектирован культурно-досуговый центр.</w:t>
      </w:r>
    </w:p>
    <w:p>
      <w:pPr>
        <w:pStyle w:val="Western"/>
        <w:numPr>
          <w:ilvl w:val="0"/>
          <w:numId w:val="5"/>
        </w:numPr>
        <w:spacing w:lineRule="auto" w:line="360" w:before="40" w:after="40"/>
        <w:jc w:val="both"/>
        <w:rPr/>
      </w:pPr>
      <w:r>
        <w:rPr>
          <w:color w:val="000000"/>
          <w:sz w:val="26"/>
          <w:szCs w:val="26"/>
        </w:rPr>
        <w:t xml:space="preserve">В кварталах существующей жилой застройки размещены детские сады, общеобразовательные школы со спортивными площадками, храм, магазины. Дополнительно запроектированы объекты: детский сад, банно-прачечный комплекс, магазины, спортивные и детские площадки, площадки для отдыха в составе новых жилых кварталов. </w:t>
        <w:br/>
        <w:t xml:space="preserve">За пределами селитебной застройки запроектированы пожарное депо </w:t>
        <w:br/>
        <w:t>и гаражные комплексы.</w:t>
      </w:r>
    </w:p>
    <w:p>
      <w:pPr>
        <w:pStyle w:val="Western"/>
        <w:numPr>
          <w:ilvl w:val="0"/>
          <w:numId w:val="5"/>
        </w:numPr>
        <w:spacing w:lineRule="auto" w:line="360" w:before="40" w:after="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варталы 5 этажной жилой застройки сформированы на пересечении улиц 1 - 2.</w:t>
      </w:r>
    </w:p>
    <w:p>
      <w:pPr>
        <w:pStyle w:val="Western"/>
        <w:numPr>
          <w:ilvl w:val="0"/>
          <w:numId w:val="5"/>
        </w:numPr>
        <w:spacing w:lineRule="auto" w:line="360" w:before="40" w:after="40"/>
        <w:jc w:val="both"/>
        <w:rPr/>
      </w:pPr>
      <w:r>
        <w:rPr>
          <w:color w:val="000000"/>
          <w:sz w:val="26"/>
          <w:szCs w:val="26"/>
        </w:rPr>
        <w:t>Развитие территории города Сорска, поселков ограничивает не только очень сложный рельеф местности, но и планировочные ограничения, связанные с санитарно-защитными зонами карьеров и отвалов. Поэтому проектом предлагается рекультивация отвалов.</w:t>
      </w:r>
    </w:p>
    <w:p>
      <w:pPr>
        <w:pStyle w:val="Western"/>
        <w:spacing w:lineRule="auto" w:line="360" w:before="0" w:after="0"/>
        <w:ind w:firstLine="70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селок Сорский подхоз:</w:t>
      </w:r>
    </w:p>
    <w:p>
      <w:pPr>
        <w:pStyle w:val="Western"/>
        <w:numPr>
          <w:ilvl w:val="0"/>
          <w:numId w:val="11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дивидуальной жилой застройки к северу от существующей жилой застройки.</w:t>
      </w:r>
    </w:p>
    <w:p>
      <w:pPr>
        <w:pStyle w:val="Western"/>
        <w:spacing w:lineRule="auto" w:line="360" w:before="0" w:after="0"/>
        <w:ind w:firstLine="714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оселок станция Ербинская: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дивидуальной жилой застройки к юго-востоку от существующей жилой застройки, а также в границах населенного пункта на свободных территориях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ультивация свалки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ширение границ городского кладбища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детского сада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фермерских хозяйств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ительство фельдшерско-акушерского пункта.</w:t>
      </w:r>
    </w:p>
    <w:p>
      <w:pPr>
        <w:pStyle w:val="Western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нструкция и расширение железнодорожной станции.</w:t>
      </w:r>
    </w:p>
    <w:p>
      <w:pPr>
        <w:pStyle w:val="Western"/>
        <w:spacing w:lineRule="auto" w:line="360" w:before="0" w:after="0"/>
        <w:ind w:firstLine="7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pacing w:lineRule="auto" w:line="360" w:before="0" w:after="0"/>
        <w:ind w:firstLine="7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же предусмотрено увеличение промышленной территории </w:t>
        <w:br/>
        <w:t>ЗАО «Карат-ЦМ»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звитие планировочной структуры населенных пунктов и проектное функциональное зонирование территории показаны на Схеме предложений </w:t>
        <w:br/>
        <w:t>по территориальному планированию.</w:t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 xml:space="preserve">Таким образом, в проекте предусмотрено формирование «открытой планировочной структуры», предоставляющей возможность развития городского округа по основным планировочным осям (транспортным и природным), </w:t>
        <w:br/>
        <w:t>в соответствии с историческими градостроительными особенностями.</w:t>
      </w:r>
    </w:p>
    <w:p>
      <w:pPr>
        <w:pStyle w:val="Western"/>
        <w:spacing w:lineRule="auto" w:line="360" w:before="40" w:after="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рытость планировочной структуры обеспечивает возможность перспективного развития основных функциональных зон - жилых зон, мест приложения труда, природно-рекреационных территорий, обслуживающих з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дним из основных инструментов регулирования градостроительной деятельности является функциональное зонирование территории городского округа.</w:t>
      </w:r>
    </w:p>
    <w:p>
      <w:pPr>
        <w:pStyle w:val="Normal"/>
        <w:spacing w:lineRule="auto" w:line="360"/>
        <w:ind w:left="36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1800" w:hanging="1080"/>
        <w:rPr/>
      </w:pPr>
      <w:r>
        <w:rPr>
          <w:b/>
          <w:sz w:val="30"/>
          <w:szCs w:val="30"/>
        </w:rPr>
        <w:t>1.2.3</w:t>
        <w:tab/>
        <w:t>Мероприятия по функциональному зонированию территории и использованию земель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Western"/>
        <w:spacing w:lineRule="auto" w:line="360" w:before="40" w:after="40"/>
        <w:ind w:firstLine="709"/>
        <w:jc w:val="both"/>
        <w:rPr/>
      </w:pPr>
      <w:r>
        <w:rPr>
          <w:color w:val="000000"/>
          <w:sz w:val="26"/>
          <w:szCs w:val="26"/>
        </w:rPr>
        <w:t>Функциональное зонирование территории устанавливает рамочные условия использования территории городского округа, обязательные для всех участников градостроительной деятельности, в части функциональной принадлежности, параметров застройки (этажность, плотность), ландшафтной организации территории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20"/>
        <w:jc w:val="both"/>
        <w:rPr/>
      </w:pPr>
      <w:r>
        <w:rPr>
          <w:sz w:val="26"/>
        </w:rPr>
        <w:t>В соответствии с Градостроительным кодексом РФ на территории городского округа выделены следующие виды зон: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жилые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общественно-деловые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производственные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рекреационные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</w:r>
      <w:r>
        <w:rPr>
          <w:sz w:val="26"/>
          <w:szCs w:val="26"/>
        </w:rPr>
        <w:t>сельскохозяйственного использования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инженерной и транспортной инфраструктур;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  <w:t>-</w:t>
        <w:tab/>
        <w:t>специального назначения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rPr>
          <w:sz w:val="26"/>
        </w:rPr>
      </w:pPr>
      <w:r>
        <w:rPr>
          <w:sz w:val="26"/>
        </w:rPr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Жилые зоны </w:t>
      </w:r>
      <w:r>
        <w:rPr>
          <w:color w:val="000000"/>
          <w:sz w:val="26"/>
          <w:szCs w:val="26"/>
        </w:rPr>
        <w:t xml:space="preserve">– зоны, представленные объектами жилищного </w:t>
        <w:br/>
        <w:t xml:space="preserve">и общественно-делового строительства для проживания и обеспечения жизнедеятельности населения. Жилые зоны располагаются </w:t>
        <w:br/>
        <w:t xml:space="preserve">в центральной части территории города, северо-западной части в Пеньковом логу, южной части города, представляющей вершину Ольгиного лога. Жилые зоны включают зону индивидуальной жилой застройки, зоны малоэтажной и среднеэтажной жилой застройки. </w:t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/>
      </w:pPr>
      <w:r>
        <w:rPr>
          <w:b/>
          <w:color w:val="000000"/>
          <w:sz w:val="26"/>
          <w:szCs w:val="26"/>
        </w:rPr>
        <w:t xml:space="preserve">Общественно-деловые зоны – </w:t>
      </w:r>
      <w:r>
        <w:rPr>
          <w:color w:val="000000"/>
          <w:sz w:val="26"/>
          <w:szCs w:val="26"/>
        </w:rPr>
        <w:t>зона центра селитебной застройки, зона учреждений образования, здравоохранения, административно-деловых объектов. Общественно-деловая зона сформирована в основном в центральной части города.</w:t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/>
      </w:pPr>
      <w:r>
        <w:rPr>
          <w:b/>
          <w:color w:val="000000"/>
          <w:sz w:val="26"/>
          <w:szCs w:val="26"/>
        </w:rPr>
        <w:t xml:space="preserve">Производственные зоны – </w:t>
      </w:r>
      <w:r>
        <w:rPr>
          <w:color w:val="000000"/>
          <w:sz w:val="26"/>
          <w:szCs w:val="26"/>
        </w:rPr>
        <w:t xml:space="preserve">зоны размещения промышленных предприятий и коммунально-складских объектов. Промышленные предприятия располагаются в рамках производственных зон, удаленных от селитебной застройки. Для обслуживания населения </w:t>
        <w:br/>
        <w:t xml:space="preserve">в границах жилой зоны располагаются различные коммунальные объект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1429" w:hanging="357"/>
        <w:jc w:val="both"/>
        <w:rPr>
          <w:szCs w:val="28"/>
        </w:rPr>
      </w:pPr>
      <w:r>
        <w:rPr>
          <w:b/>
          <w:sz w:val="26"/>
          <w:szCs w:val="26"/>
        </w:rPr>
        <w:t>Рекреационные зоны</w:t>
      </w:r>
      <w:r>
        <w:rPr>
          <w:sz w:val="26"/>
          <w:szCs w:val="26"/>
        </w:rPr>
        <w:t xml:space="preserve"> - зоны в границах территории городского округа, используемые и предназначенные для отдыха, туризма, занятий физической культурой и спортом. Рекреационные зоны представлены 2 спортзалами, спорткомплексом и лыжной базой. Также проектом планируется на I очередь строительство спортивного зала для неигровых видов спорта. Парк, аллеи и скверы города Сорска также могут использоваться в рекреационных целях, то есть служить для обеспечения различных форм и уровней досуга.</w:t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/>
      </w:pPr>
      <w:r>
        <w:rPr>
          <w:b/>
          <w:color w:val="000000"/>
          <w:sz w:val="26"/>
          <w:szCs w:val="26"/>
        </w:rPr>
        <w:t>Зоны сельскохозяйственного использования</w:t>
      </w:r>
      <w:r>
        <w:rPr>
          <w:b/>
          <w:color w:val="000000"/>
        </w:rPr>
        <w:t xml:space="preserve"> – </w:t>
      </w:r>
      <w:r>
        <w:rPr>
          <w:color w:val="000000"/>
          <w:sz w:val="26"/>
          <w:szCs w:val="26"/>
        </w:rPr>
        <w:t>зона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сельскохозяйственных угодий, зона сельскохозяйственного производства. В границах города имеются садово-огородные товарищества. Проектом предложено часть территорий данных участков сохранить, а часть территорий застроить жилой застройкой.</w:t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оны инженерной и транспортной инфраструктур </w:t>
      </w:r>
      <w:r>
        <w:rPr>
          <w:color w:val="000000"/>
          <w:sz w:val="26"/>
          <w:szCs w:val="26"/>
        </w:rPr>
        <w:t>включает, железную дорогу, линии электропередач, проходящие по территории населенного пункта.</w:t>
      </w:r>
    </w:p>
    <w:p>
      <w:pPr>
        <w:pStyle w:val="Western"/>
        <w:numPr>
          <w:ilvl w:val="0"/>
          <w:numId w:val="7"/>
        </w:numPr>
        <w:spacing w:lineRule="auto" w:line="360" w:before="40" w:after="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ны специального назначения</w:t>
      </w:r>
      <w:r>
        <w:rPr>
          <w:color w:val="000000"/>
          <w:sz w:val="26"/>
          <w:szCs w:val="26"/>
        </w:rPr>
        <w:t xml:space="preserve"> – зона полигонов твердых бытовых отходов (ТБО), зона канализационных очистных сооружений </w:t>
        <w:br/>
        <w:t>и отстой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витие планировочной структуры городского округа и проектное функциональное зонирование территории показаны на «Карте функциональных зон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езультатом функционального зонирования территории городского округа является баланс территорий, который отражает изменение (трансформацию) использования территорий от современного состояния до перспективного с расчетным сроком до 2030 год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лощадь муниципального образования в установленных границах городского округа составляет 132,32 тыс. га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момент проектирования площадь города Сорска в существующих границах составляет 472 га, поселка Сорский подхоз – 67,48 га, поселка станция Ербинская – 141,15 га, аал Колтаров – 25,54 га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м планом запроектирована новая граница города Сорска. Площадь в проектируемых границах города ориентировочно составит 660 га. Увеличение территории города Сорска произойдет за счет земель лесного фонда (47,57 га), а также земель сельскохозяйственного назначения (140 га). Лесной участок расположен на землях лесного фонда в выделах 4 и 6, частично в выделах 2, 5 и 7 квартала 101 Усть-Бюрского участкового лесничества Усть-Бюрского лесничества. Целевое назначение лесов – защитные леса, категория – леса, расположенные в пустынных, полупустунных, лесостепных, лесотундровых зонах, степях, горах. Увеличение границ населенного пункта за счет земель лесного фонда и земель сельскохозяйственного назначения необходимо для дальнейшего развития жилого фонда, социального культурного обеспечения населения города. Также необходимость перевода земель обосновывается тем, что территория для развития населенного ограничена из-за сложного рельефа территории и отвалов от промышленных территорий, поэтому крайне необходимы территории лесного фонда и земли сельскохозяйственного назначени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ществующие границы поселка Сорский подхоз и поселка станция Ербинская не изменя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результате утверждения генерального плана, в порядке, установленном Градостроительным кодексом Российской Федерации, утверждаются границы города Сорска и происходит перевод земель лесного фонда и земель сельскохозяйственного назначения в земли населенных пункт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Баланс земель города Сорска, поселка Сорский подхоз, поселка станция Ербинская, аала Колтаров составлен в результате обмера чертежа и дает ориентировочное представление об изменении использования земель в результате проектных предложений на расчетный ср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водные данные об изменении использования земель города Сорска, поселка Сорский подхоз, поселка станция Ербинская, аала Колтаров представлены в таблице 1.2.3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итебные территории на расчетный срок увеличатся на 151,98 га </w:t>
        <w:br/>
        <w:t>за счет освоения земель сельскохозяйственного использования и территорий, занятых ле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блица 1.2.3.1 - Баланс территории города Сорска, поселка Сорский подхоз, поселка станция Ербинская, аала Колтаров (по обмеру чертежа)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21"/>
        <w:gridCol w:w="1017"/>
        <w:gridCol w:w="857"/>
        <w:gridCol w:w="1018"/>
        <w:gridCol w:w="837"/>
      </w:tblGrid>
      <w:tr>
        <w:trPr/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й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й год (2010 г.)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30 г.)</w:t>
            </w:r>
          </w:p>
        </w:tc>
      </w:tr>
      <w:tr>
        <w:trPr/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5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город Сорск</w:t>
            </w:r>
          </w:p>
        </w:tc>
      </w:tr>
      <w:tr>
        <w:trPr>
          <w:trHeight w:val="423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тебные территор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 занятые жилой застройкой, 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72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дивидуально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малоэтажной с приквартирными участк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малоэтажной многоквартирно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среднеэтажной многоквартирно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астрой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е насаждения общего пользования </w:t>
              <w:br/>
              <w:t>(в т.ч. парки, скверы, леса, прочи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, улицы, площад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46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литебные территор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промышленной, коммунально-складской застройки и транспортной инфраструктур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90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  <w:t>Продолжение таблицы 1.2.3.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21"/>
        <w:gridCol w:w="1017"/>
        <w:gridCol w:w="857"/>
        <w:gridCol w:w="1018"/>
        <w:gridCol w:w="837"/>
      </w:tblGrid>
      <w:tr>
        <w:trPr/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й</w:t>
            </w:r>
          </w:p>
        </w:tc>
        <w:tc>
          <w:tcPr>
            <w:tcW w:w="1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й год (2010 г.)</w:t>
            </w:r>
          </w:p>
        </w:tc>
        <w:tc>
          <w:tcPr>
            <w:tcW w:w="1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30 г.)</w:t>
            </w:r>
          </w:p>
        </w:tc>
      </w:tr>
      <w:tr>
        <w:trPr/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одо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я территория в границах обме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,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35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лок Сорский подхоз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тебные территории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2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 занятые жилой застройкой, 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дивидуально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малоэтажной с приквартирными участк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, улицы, площад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литебные территор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мышленной, коммунально-складской застройки и транспортной инфраструктур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одо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я территория в границах обме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3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лок станция Ербинская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тебные территории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21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8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 занятые жилой застройкой, 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дивидуальной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5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малоэтажной с приквартирными участка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астрой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еные насаждения общего пользования </w:t>
              <w:br/>
              <w:t>(в т.ч. парки, скверы, леса, прочи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, улицы, площад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литебные территор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мышленной, коммунально-складской застройки и транспортной инфраструктур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exac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я территория в границах обме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81"/>
        <w:gridCol w:w="1008"/>
        <w:gridCol w:w="852"/>
        <w:gridCol w:w="1008"/>
        <w:gridCol w:w="906"/>
      </w:tblGrid>
      <w:tr>
        <w:trPr/>
        <w:tc>
          <w:tcPr>
            <w:tcW w:w="6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й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й год (2010 г.)</w:t>
            </w:r>
          </w:p>
        </w:tc>
        <w:tc>
          <w:tcPr>
            <w:tcW w:w="19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30 г.)</w:t>
            </w:r>
          </w:p>
        </w:tc>
      </w:tr>
      <w:tr>
        <w:trPr/>
        <w:tc>
          <w:tcPr>
            <w:tcW w:w="6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93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ал Колтаров</w:t>
            </w:r>
          </w:p>
        </w:tc>
      </w:tr>
      <w:tr>
        <w:trPr>
          <w:trHeight w:val="255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тебные территории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 занятые жилой застройкой, 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ндивидуально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литебные территор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я территория в границах обме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1800" w:hanging="1080"/>
        <w:rPr>
          <w:b/>
          <w:b/>
          <w:sz w:val="26"/>
          <w:szCs w:val="28"/>
        </w:rPr>
      </w:pPr>
      <w:r>
        <w:rPr>
          <w:b/>
          <w:sz w:val="30"/>
          <w:szCs w:val="28"/>
        </w:rPr>
        <w:t>1.2.4</w:t>
        <w:tab/>
        <w:t>Мероприятия по развитию и размещению объектов капитального строительств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– техническое состояние и строительные характеристики жилищного фонда; динамику и структуру жилищного строительства; современные градостроительные тенденции в жилищном строительстве, экологическое состояни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еспечение более комфортных условий проживания населения требует наращивание в населенных пунктах объемов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казателями Схемы территориального планирования Республики Хакасия средняя жилищная обеспеченность составит:</w:t>
      </w:r>
    </w:p>
    <w:p>
      <w:pPr>
        <w:pStyle w:val="TextBodyIndent"/>
        <w:ind w:left="1620" w:hanging="540"/>
        <w:rPr/>
      </w:pPr>
      <w:r>
        <w:rPr>
          <w:sz w:val="26"/>
          <w:szCs w:val="26"/>
        </w:rPr>
        <w:t>-</w:t>
        <w:tab/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чередь – 26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1 жителя;</w:t>
      </w:r>
    </w:p>
    <w:p>
      <w:pPr>
        <w:pStyle w:val="TextBodyIndent"/>
        <w:ind w:left="1620" w:hanging="540"/>
        <w:rPr/>
      </w:pPr>
      <w:r>
        <w:rPr>
          <w:sz w:val="26"/>
          <w:szCs w:val="26"/>
        </w:rPr>
        <w:t>-</w:t>
        <w:tab/>
        <w:t>на расчетный срок – 33,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1 жителя.</w:t>
      </w:r>
    </w:p>
    <w:p>
      <w:pPr>
        <w:pStyle w:val="31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Проектом предлагается застройка территории города Сорска 5-этажными многоквартирными жилыми домами, 2-этажными 10 квартирными жилыми домами, блокированными и индивидуальными жилыми домами. Застройка поселков планируется индивидуальными жилыми домами.</w:t>
      </w:r>
    </w:p>
    <w:p>
      <w:pPr>
        <w:pStyle w:val="Style12"/>
        <w:spacing w:lineRule="auto" w:line="360" w:before="62" w:after="6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возможным увеличением численности населения (более чем 18 400 чел. к 2030 г.) за счет механического прироста, для реализации социальных программ по увеличению численности населения и улучшению условий жизнедеятельности проектом предложены резервные территории для жилого строительств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но-бытовое обслужива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  <w:u w:val="single"/>
        </w:rPr>
        <w:t>Учреждения образования (детские дошкольные учреждения, общеобразовательные школы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существующих емк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вести количество мест в детских дошкольных учреждениях </w:t>
        <w:br/>
        <w:t>и общеобразовательных школ до нормативного уровня с соблюдением радиусов доступ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вращение при необходимости первоначальной функции зданиям детских дошкольных учреждений, используемых в настоящее время </w:t>
        <w:br/>
        <w:t>не по назначению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Проектом предлагается размещение в г. Сорске общеобразовательной школы на 400 учащихся, а также четырех детских садов, общей ёмкостью 540 мест, запроектирован детский дом творчества. 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.ст. Ербинская проектируется детский сад на 60 мест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В 2009 году в г. Сорске продолжается реализация целевых муниципальных программ: «Одаренные дети», «Безопасность образовательных учреждений», «Дети-сироты», «Развитие системы образования в МО г. Сорск», «Школьное питание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реждения культуры, искусства и религиозного назначе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Введение в состав учреждений культуры современных видов объектов, ориентированных на семейный отдых, организацию досуга детей, молодежи, старших возрастных групп, развитие сети религиозных центров. Трансформация традиционных нормативов для учреждений культуры выполнена в соответствии с логическими обоснованиями реальной потребности в тех или иных их вида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ервую очередь генпланом предусматривается строительство культурно-досугового центра с киноконцертным и танцевальным залами; залами аттракционов и игровых автоматов, кафе, а также строительство Детского дома творчества на 120-150 посещений. Также необходимо пополнить библиотечный фонд гор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объектов религиозного назначения на территории церкви запроектированы воскресная школа и дом священн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реждения здравоохран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ная перестройка системы здравоохранения путем реорганизации дорогостоящего стационарного звена (дневные стационары, стационары на дому, дневные стационары, обслуживание по принципу «семейный доктор») </w:t>
        <w:br/>
        <w:t>и возрастания значения поликлинических учреждений (трансформация поликлиник в диагностико-консультативные центры с созданием при них дневных стационаров, отделов восстановительного лечения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предполагает строительство новых, перепрофилирование и реконструкцию ряда существующих стационаров и амбулаторно-поликлинических учреждений, более эффективное использование занимаемых медицинскими объектами территорий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строительство нового здания для взрослой поликлиники на территории МУЗ «Сорская городская больница», здание бывшей инфекции перевести под отделение восстановительной терапии, произвести реконструкцию поликлиники с увеличением числа посещений. Недостроенное патологоанатомическое здание будет передано под здание скорой медицинской помощи (находящееся в главном корпусе), так как не соответствует площадь помещения скорой помощи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реждения санитарно-курортные и оздоровительные, отдыха и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охранение существующих объектов на территории городского окру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зкультурно-спортивные объекты и соору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троящийся стадион обеспечит потребность</w:t>
      </w:r>
      <w:r>
        <w:rPr>
          <w:spacing w:val="1"/>
          <w:sz w:val="26"/>
          <w:szCs w:val="26"/>
        </w:rPr>
        <w:t xml:space="preserve"> населения города Сорска в спортивных сооружениях для проведения уроков физкультуры, занятий легкоатлетических спортивных секций, соревнований местного и республиканского уровня, </w:t>
      </w:r>
      <w:r>
        <w:rPr>
          <w:bCs/>
          <w:spacing w:val="1"/>
          <w:sz w:val="26"/>
          <w:szCs w:val="26"/>
        </w:rPr>
        <w:t xml:space="preserve">и </w:t>
      </w:r>
      <w:r>
        <w:rPr>
          <w:spacing w:val="1"/>
          <w:sz w:val="26"/>
          <w:szCs w:val="26"/>
        </w:rPr>
        <w:t xml:space="preserve">других спортивных </w:t>
      </w:r>
      <w:r>
        <w:rPr>
          <w:spacing w:val="3"/>
          <w:sz w:val="26"/>
          <w:szCs w:val="26"/>
        </w:rPr>
        <w:t xml:space="preserve">мероприятий, </w:t>
      </w:r>
      <w:r>
        <w:rPr>
          <w:bCs/>
          <w:spacing w:val="3"/>
          <w:sz w:val="26"/>
          <w:szCs w:val="26"/>
        </w:rPr>
        <w:t>и</w:t>
      </w:r>
      <w:r>
        <w:rPr>
          <w:spacing w:val="3"/>
          <w:sz w:val="26"/>
          <w:szCs w:val="26"/>
        </w:rPr>
        <w:t xml:space="preserve"> послужит вовлечению молодежи города развитие </w:t>
      </w:r>
      <w:r>
        <w:rPr>
          <w:spacing w:val="1"/>
          <w:sz w:val="26"/>
          <w:szCs w:val="26"/>
        </w:rPr>
        <w:t>массовой физической культуры и спорт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строительства стадиона предполагается размещение спортивного ядра стадиона (футбольного поля 90 х 60 м с круговой беговой дорожкой 400 м, гимнастического городка, площадки для ручного мяча, ямы для прыжков, площадки для городков), открытой трибуны на 500 мест с подтрибунными помещениями. В дальнейшем предполагается подключение к существующим городским инженерным коммуникация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Также на территории г. Сорска планируется строительство спортивного зала для неигровых видов спорта, лыжной базы и картинг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орговля, общественное питание и бытовое обслуживание насел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новых предприятий торговли, общественного питания, бытового обслуживания будет определяться, как и в настоящее время, уровнем потребности населения в данных объектах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редлагается сохранение существующих объектов, реконструкция и строительство разнообразных объектов торговли, как розничной, так и оптовой –магазинов и рынков, увеличение емкости предприятий бытового обслуживания населения до нормативного уровня с соблюдением радиусов доступности, равномерное распределение данных объектов по территории городского округа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 территории города Сорска запроектированы рынок, гостиница, банно-прачечный комплекс, магазин и торговый центр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приятия коммунального обслуживания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величения емкости объектов жилищно-коммунального хозяйства до нормативного уровня, проектом предлагается сохранение существующих объектов и строительство новых: банно-прачечного комплекса на 50 мест, прачечная (1880 кг белья в смену), химчистка (180 кг вещей в смену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реждения жилищно-коммунального хозяйств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существующих объектов. Строительство боксовых гаражей, многоуровневого гаража, котель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рганизации и учреждения управления, кредитно-финансовые учреждения </w:t>
        <w:br/>
        <w:t>и предприятия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хранение существующих объе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енная застройка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В настоящее время площадь промышленных предприятий и коммунально-складских объектов в границах проектирования составляет по обмеру чертежа </w:t>
        <w:br/>
        <w:t>554,70 га.</w:t>
      </w:r>
    </w:p>
    <w:p>
      <w:pPr>
        <w:pStyle w:val="Style12"/>
        <w:spacing w:lineRule="auto" w:line="360" w:before="40" w:after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ерте города Сорска из промышленных объектов находятся хлебопекарня </w:t>
        <w:br/>
        <w:t>и хлебный цех. В поселке Сорский подхоз располагается производственная территория РСУ, в поселке станция Ербинская – коммунально-складские территории (склады, гаражи).</w:t>
      </w:r>
    </w:p>
    <w:p>
      <w:pPr>
        <w:pStyle w:val="Style12"/>
        <w:spacing w:lineRule="auto" w:line="360" w:before="40" w:after="40"/>
        <w:ind w:firstLine="720"/>
        <w:jc w:val="both"/>
        <w:rPr/>
      </w:pPr>
      <w:r>
        <w:rPr>
          <w:sz w:val="26"/>
          <w:szCs w:val="26"/>
        </w:rPr>
        <w:t xml:space="preserve">Промышленность городского округа представлена ООО «Сорским горно-обогатительным комбинатом», ООО «Сорским ферромолибденовым заводом» и ЗАО «Карат-ЦМ». </w:t>
      </w:r>
    </w:p>
    <w:p>
      <w:pPr>
        <w:pStyle w:val="Style12"/>
        <w:spacing w:lineRule="auto" w:line="360" w:before="40" w:after="40"/>
        <w:ind w:firstLine="720"/>
        <w:jc w:val="both"/>
        <w:rPr/>
      </w:pPr>
      <w:r>
        <w:rPr>
          <w:sz w:val="26"/>
          <w:szCs w:val="26"/>
        </w:rPr>
        <w:t>На расчетный срок площадь промышленных предприятий и коммунально-складских объектов в границах города Сорска увеличится до 2,50 га, за счет территорий проектируемой котельной и многоуровневого гаража в границе город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намечается проведение следующих мероприятий: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порядочение производственных и коммунально-складских территорий в целях интенсивного использования их территорий;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нвентаризация производственных площадок;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рганизация подъездов к промышленным и коммунально-складским территориям;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становление и соблюдение санитарно-защитных зон промышленных предприятий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sz w:val="26"/>
          <w:szCs w:val="26"/>
        </w:rPr>
        <w:t>-</w:t>
        <w:tab/>
        <w:t>организация санитарно-защитных зон промышленных предприятий путем запрещения нового жилищного строительства на установленной территории, а также озеленения их территории в соответствии со СНиП 2.07.01-89</w:t>
      </w: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. Для озеленения территорий санитарно-защитных зон рекомендуется использовать газо- и пылеустойчивые древесные породы;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вершенствование технологических процессов промышленных предприятий, введение на этих предприятиях экологически чистых технологий, сокращение вредных выбросов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720" w:hanging="0"/>
        <w:jc w:val="both"/>
        <w:outlineLvl w:val="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720" w:hanging="0"/>
        <w:jc w:val="both"/>
        <w:outlineLvl w:val="5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азвитие и размещение объектов транспортной инфраструкту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5"/>
          <w:szCs w:val="25"/>
        </w:rPr>
        <w:t xml:space="preserve">Основными задачами по совершенствованию транспортной системы </w:t>
      </w:r>
      <w:r>
        <w:rPr>
          <w:sz w:val="26"/>
          <w:szCs w:val="26"/>
        </w:rPr>
        <w:t>городского округа</w:t>
      </w:r>
      <w:r>
        <w:rPr>
          <w:sz w:val="25"/>
          <w:szCs w:val="25"/>
        </w:rPr>
        <w:t xml:space="preserve"> являю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5"/>
          <w:szCs w:val="25"/>
        </w:rPr>
        <w:t>-</w:t>
        <w:tab/>
        <w:t>реконструкция и благоустройство существующей сети улиц и дорог, расширение проезжей частей, устройство искусственных неровностей, установка светофоров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организация транспортных связей районов новой застройки </w:t>
        <w:br/>
        <w:t>с существующей улично-дорожной сетью города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увеличение пропускной способности улиц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улучшение связей сложившихся функциональных зон города между собой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обеспечение безопасности пешеходного движения путем создания пешеходных улиц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вынос транзитных грузовых потоков за пределы селитебной территории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обеспечение удобных связей уличной сети с внешними дорогами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внедрение системы координированного регулирования движения.</w:t>
      </w:r>
    </w:p>
    <w:p>
      <w:pPr>
        <w:pStyle w:val="Normal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оектом намечается сохранение и развитие существующей структуры улично-дорожной сет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рытие проезжих частей – асфальтобетонное. Ширина улиц в красных линиях застройки варьируется от 15 м до 50 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безопасности и комфортности пешеходного движения проектом предлагается произвести устройство искусственных неровностей («лежачих полицейских»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информирования водителей участки дорог с искусственными неровностями должны быть оборудованы техническими средствами организации дорожного движения: дорожными знаками и разметко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участках улично-дорожной сети очередность движения конфликтующих транспортных потоков или транспортных и пешеходных потоков необходимо регулировать светофорной сигнализацие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шеходное движение осуществляется по системе взаимосвязанных тротуаров, расположенных вдоль улиц, по которым обеспечивается выход к общественным зданиям по кратчайшим расстояниям. Ширина тротуаров принята 1,5 м и 3,0 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анспортное обслуживание населения предусмотрено автобусное. По проектируемой линии движения общественного транспорта расположены автобусные остановки. Расстояние между остановочными пунктами на линии движения общественного транспорта принято в интервале 400-60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поселке станция Ербинская осуществляется автобусное движение. Проектом запланированы два дополнительных остановочных комплекса (близ кладбища и школы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границами проектирования в северном направлении проходит дорога регионального значения Республики Хакасия. Размер придорожной полосы установлен в размере 50 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асчет количества транспортных средств для города Сорска произведен </w:t>
        <w:br/>
        <w:t xml:space="preserve">в соответствии со СНиП 2.07.01-89*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ю очередь и расчетный срок </w:t>
        <w:br/>
        <w:t>и представлен в таблице 1.2.4.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аблица 1.2.4.1 – Количество транспортных средств г. Сор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0"/>
        <w:gridCol w:w="1374"/>
        <w:gridCol w:w="2175"/>
        <w:gridCol w:w="1364"/>
        <w:gridCol w:w="1364"/>
      </w:tblGrid>
      <w:tr>
        <w:trPr>
          <w:trHeight w:val="689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д. измерен.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положение 2010 г.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2015 г.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. срок 2030 г.</w:t>
            </w:r>
          </w:p>
        </w:tc>
      </w:tr>
      <w:tr>
        <w:trPr>
          <w:trHeight w:val="50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транспорт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– </w:t>
            </w:r>
            <w:r>
              <w:rPr>
                <w:sz w:val="22"/>
                <w:szCs w:val="22"/>
              </w:rPr>
              <w:t>лич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– </w:t>
            </w:r>
            <w:r>
              <w:rPr>
                <w:sz w:val="22"/>
                <w:szCs w:val="22"/>
              </w:rPr>
              <w:t>служеб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– </w:t>
            </w:r>
            <w:r>
              <w:rPr>
                <w:sz w:val="22"/>
                <w:szCs w:val="22"/>
              </w:rPr>
              <w:t>такс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маши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машин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316"/>
          <w:iCs/>
        </w:rPr>
        <w:t>Высокий уровень автомобилизации влечет необходимость строительства многоэтажных гаражей для личного автотранспорта и организации автостоянок у объектов социального и культурно-бытов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Хранение легкового индивидуального транспорта предусматривается в многоэтажном гараже и боксовых кооперативах, а также в гаражах, расположенных на приусадебных участках. Территории для размещения боксовых гаражей выделены в коммунально-складской зоне с западной стороны границы проектирования. Многоуровневый гараж запроектирован в селитебной части города Сорска рядом с проектируемой гостиницей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Железнодорожная станция проходит в северо-восточной части города Сорска. Через город проходит транспортная магистраль ведущего городского направления: автодорога Сорск-Ербинская-Усть-Абакан. Генеральным планом предлагается реконструкция и расширение железнодорожной станции в п.ст. Ербин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редлагается размещение вертолетной площадки. Санитарно-защитная зона составит 300 м и в границу жилой зоны не попадает.</w:t>
      </w:r>
    </w:p>
    <w:p>
      <w:pPr>
        <w:pStyle w:val="Western"/>
        <w:spacing w:lineRule="auto" w:line="360" w:before="40" w:after="4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овень акустического воздействия на территориях жилой и иной застройки вблизи аэродрома не должен превышать определенных значений, нормируемых </w:t>
        <w:br/>
        <w:t>ГОСТ 22283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развитию инженерной инфраструктуры и инженерной подготовке территории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 xml:space="preserve">Хозяйственно-питьевое и производственно - техническое водоснабжение </w:t>
        <w:br/>
        <w:t>г. Сорск и Сорского молибденового комбината осуществляется из водозабора - подземных вод «Корчин Ключ», расположенного на территории МО Боградски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На месторождении подземных вод работают два ведомственных водозабора, представляющих собой единую линейную систему из 7 водоразборных скважин общей производительностью около 8 тыс. м</w:t>
      </w:r>
      <w:r>
        <w:rPr>
          <w:rStyle w:val="FontStyle26"/>
          <w:sz w:val="26"/>
          <w:szCs w:val="26"/>
          <w:vertAlign w:val="superscript"/>
        </w:rPr>
        <w:t>3</w:t>
      </w:r>
      <w:r>
        <w:rPr>
          <w:rStyle w:val="FontStyle26"/>
          <w:sz w:val="26"/>
          <w:szCs w:val="26"/>
        </w:rPr>
        <w:t>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По химическому составу и бактериологической чистоте вода удовлетворяет требованиям ГОСТ 2874-82». Вода питьевая. Гигиенические требования и контроль за качеств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Для использования воды в питьевых целях необходимо предусмотреть установку по обезжелез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Водозаборные сооружения расположены в 8 км от г. Сорска, от республиканского центра, г. Абакана, участок удален на 110 км. С республиканским центром водозабор связан шоссейной и проселочной доро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Система хозяйственно-питьевого водоснабжения г Сорска - централизованная, от источника до потребителя.</w:t>
      </w:r>
    </w:p>
    <w:p>
      <w:pPr>
        <w:pStyle w:val="Normal"/>
        <w:spacing w:lineRule="auto" w:line="360"/>
        <w:ind w:firstLine="763"/>
        <w:jc w:val="both"/>
        <w:rPr/>
      </w:pPr>
      <w:r>
        <w:rPr>
          <w:rStyle w:val="FontStyle26"/>
          <w:sz w:val="26"/>
          <w:szCs w:val="26"/>
        </w:rPr>
        <w:t>В настоящее время водоснабжение ст. Ербинская осуществляется из водозабора, состоящего из двух скважин (1 рабочая, 1 резервная) №№ 10311, 10320, расположенных по ул. Вокзальная с суточным водоотбором 300 м³, а также из забивных колонок и шахтных колодцев. В п.ст. Ербинская проектируется водозабор. Проектируемый водозабор предназначен для хозяйственно-питьевого водоснабжения ст. Ербинская.</w:t>
      </w:r>
    </w:p>
    <w:p>
      <w:pPr>
        <w:pStyle w:val="Normal"/>
        <w:autoSpaceDE w:val="false"/>
        <w:spacing w:lineRule="auto" w:line="360"/>
        <w:ind w:firstLine="763"/>
        <w:rPr/>
      </w:pPr>
      <w:r>
        <w:rPr>
          <w:rStyle w:val="FontStyle26"/>
          <w:sz w:val="26"/>
          <w:szCs w:val="26"/>
        </w:rPr>
        <w:t>Площадка, отведенная под строительство водозабора, будет располагаться на восточной окраине поселка. Водозабор будет эксплуатироваться круглый год.</w:t>
      </w:r>
    </w:p>
    <w:p>
      <w:pPr>
        <w:pStyle w:val="Normal"/>
        <w:autoSpaceDE w:val="false"/>
        <w:spacing w:lineRule="auto" w:line="360"/>
        <w:ind w:firstLine="763"/>
        <w:jc w:val="both"/>
        <w:rPr/>
      </w:pPr>
      <w:r>
        <w:rPr>
          <w:rStyle w:val="FontStyle26"/>
          <w:sz w:val="26"/>
          <w:szCs w:val="26"/>
        </w:rPr>
        <w:t>Вода потребителю ст. Ербинская от существующих скважин осуществляется с помощью автотранспорта.</w:t>
      </w:r>
    </w:p>
    <w:p>
      <w:pPr>
        <w:pStyle w:val="Normal"/>
        <w:spacing w:lineRule="auto" w:line="360"/>
        <w:ind w:left="720" w:hanging="0"/>
        <w:jc w:val="both"/>
        <w:rPr>
          <w:rStyle w:val="FontStyle26"/>
          <w:sz w:val="26"/>
          <w:szCs w:val="26"/>
          <w:u w:val="single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н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Система хозяйственно-бытовой канализации г. Сорска представлена централизованной  системой самотечно-напорных коллекторов.</w:t>
      </w:r>
    </w:p>
    <w:p>
      <w:pPr>
        <w:pStyle w:val="TextBodyIndent"/>
        <w:ind w:left="0" w:firstLine="720"/>
        <w:jc w:val="both"/>
        <w:rPr/>
      </w:pPr>
      <w:r>
        <w:rPr>
          <w:rStyle w:val="FontStyle26"/>
          <w:sz w:val="26"/>
          <w:szCs w:val="26"/>
        </w:rPr>
        <w:t>Сточные воды проходят полную биологическую очистку на очистных сооружениях проектной мощностью 8300м</w:t>
      </w:r>
      <w:r>
        <w:rPr>
          <w:rStyle w:val="FontStyle26"/>
          <w:sz w:val="26"/>
          <w:szCs w:val="26"/>
          <w:vertAlign w:val="superscript"/>
        </w:rPr>
        <w:t>3</w:t>
      </w:r>
      <w:r>
        <w:rPr>
          <w:rStyle w:val="FontStyle26"/>
          <w:sz w:val="26"/>
          <w:szCs w:val="26"/>
        </w:rPr>
        <w:t>/год (3029,50м</w:t>
      </w:r>
      <w:r>
        <w:rPr>
          <w:rStyle w:val="FontStyle26"/>
          <w:sz w:val="26"/>
          <w:szCs w:val="26"/>
          <w:vertAlign w:val="superscript"/>
        </w:rPr>
        <w:t>3</w:t>
      </w:r>
      <w:r>
        <w:rPr>
          <w:rStyle w:val="FontStyle26"/>
          <w:sz w:val="26"/>
          <w:szCs w:val="26"/>
        </w:rPr>
        <w:t xml:space="preserve">/сут.), находящихся </w:t>
        <w:br/>
        <w:t xml:space="preserve">на балансе МУП «Сорское ЖК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 xml:space="preserve">При проектировании системы канализации принято полное благоустройство жилых и общественных зданий для нового строительства и полное благоустройство сохраненных жилых дом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 xml:space="preserve">Принято удельное водоотведение на одного жителя 300 л/сут при полном благоустройстве проектируемых жилых и общественных зданий, оборудованных внутренним водопроводом, канализацией и централизованным горячим водоснабжением, для ИЖС – 230л/сут н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Расчеты расходов по водоотведению равны расчетным расходам водопотребления без учета расхода воды на по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Расчетный расход сточных вод в системе канализования составит 108,26 л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Для решения вопросов канализования города необходимо: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увеличение мощности КОС с учетом перспективного развития города Сорска на расчетный срок на 6,1 тыс. м</w:t>
      </w:r>
      <w:r>
        <w:rPr>
          <w:rStyle w:val="FontStyle26"/>
          <w:sz w:val="26"/>
          <w:szCs w:val="26"/>
          <w:vertAlign w:val="superscript"/>
        </w:rPr>
        <w:t>3</w:t>
      </w:r>
      <w:r>
        <w:rPr>
          <w:rStyle w:val="FontStyle26"/>
          <w:sz w:val="26"/>
          <w:szCs w:val="26"/>
        </w:rPr>
        <w:t>/сут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строительство новых канализационных насосных станций в новых микрорайонах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частичная реконструкция самотечных коллекторов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строительство новых коллекторов от КНС до ГКНС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реконструкция внутри микрорайонных канализационных сетей и строительство новых;</w:t>
      </w:r>
    </w:p>
    <w:p>
      <w:pPr>
        <w:pStyle w:val="Normal"/>
        <w:spacing w:lineRule="auto" w:line="360"/>
        <w:ind w:left="1635" w:hanging="545"/>
        <w:jc w:val="both"/>
        <w:rPr/>
      </w:pPr>
      <w:r>
        <w:rPr>
          <w:rStyle w:val="FontStyle26"/>
          <w:sz w:val="26"/>
          <w:szCs w:val="26"/>
        </w:rPr>
        <w:t>-</w:t>
        <w:tab/>
        <w:t>замена участка существующих сетей от города до ГКНС на Ф315, 400мм.</w:t>
      </w:r>
    </w:p>
    <w:p>
      <w:pPr>
        <w:pStyle w:val="Normal"/>
        <w:spacing w:lineRule="auto" w:line="360"/>
        <w:ind w:firstLine="708"/>
        <w:jc w:val="both"/>
        <w:rPr>
          <w:rStyle w:val="FontStyle26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Электр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г. Сорск осуществить от проектируемой ПС 35/10 кВ по кабельной линии до проектируемых ТП 10/0,4 к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электроснабжения вновь проектируемых зданий и сооружений предусмотрена: </w:t>
      </w:r>
    </w:p>
    <w:p>
      <w:pPr>
        <w:pStyle w:val="Normal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установка новых блочных трансформаторных подстанций ТП 2х1250 кВА – 4 шт., ТП 2х1000 кВА – 1 шт., ТП 2х400 кВА – 1 шт., ТП 1х250 кВА – 1 шт., ТП 2х200 кВА – 1 шт., ТП 1х200 кВА – 2 ш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проблемы бесперебойного электроснабжения г. Сорск, предусмотрена кольцевая схема электроснабжения ТП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ммарная расчётная электрическая нагрузка нового строительства с учётом существующих и проектируемых жилых и общественных зданий составит 10,2 МВ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ужное освещение улиц предлагается выполнить светильниками со светодиодными лампами мощностью 75 Вт устанавливаемыми на кронштейнах железобетонных опор. Сеть наружного освещения – воздушная или кабельна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щность наружного освещения в г.Сорск составляет 38,25 кВт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настоящее время для теплоснабжения жилой и общественной застройки города используется котельная МУП «СорскТеплоКомплекс». Фактическая мощность котельных, соответственно, 51,0 Гкал/ч. Основное топливо – бурый уголь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качестве теплоносителя используется вода с параметрами 110-70◦С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т котельной проложено 32,1 км тепловых сетей в однотрубном исчислении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рокладка тепловых сетей – подземная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Схема теплоснабжения открыта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для определения тепловых нагрузок жилищно-коммунального сектора являются исходные данные по численности населения, жилищному фонду и перспективному строительству. Увеличение тепловых нагрузок можно ожидать как за счет увеличения численности населения, так и за счет строительства зданий культурно-бытового назна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Максимальные тепловые нагрузки составят 82,05 Гкал/час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крытия тепловых нагрузок проектируемых микрорайонов предусматривается строительство новой котельной установленной мощностью 35 Гкал/ч. Существующие микрорайоны запитываются от котельной МУП «СТК». Схема магистральных трубопроводов тепловых сетей принята двухтрубн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араметры поставляемого теплоносителя Т1/Т2 = 110/70 </w:t>
      </w:r>
      <w:r>
        <w:rPr>
          <w:sz w:val="26"/>
          <w:szCs w:val="26"/>
          <w:vertAlign w:val="superscript"/>
        </w:rPr>
        <w:t>◦</w:t>
      </w:r>
      <w:r>
        <w:rPr>
          <w:sz w:val="26"/>
          <w:szCs w:val="26"/>
        </w:rPr>
        <w:t xml:space="preserve">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ение проектом предлагается осуществлять с использованием автоматизированных индивидуальных тепловых пунктов (ИТП) у потребите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лефониза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г. Сорске по адресу ул. Кирова, 4 расположены городская АТС (обеспечивающая выход на меж. город) и АТС «РИФ». Автоматическая телефонная станция (АТС) имеет емкость 1500 номеров. Сеть абонентского доступа построена по принципу шкафного районирования. Распределительные шкафы телефонных станций  расположены по  одним адресам: ул. 50 лет Октября 3, ул. 50 лет Октября 7, ул. 50 лет Октября 70, ул. Гагарина 4, ул. Кирова 26, ул. Кирова 21, ул. Кирова 40, ул. Пионерская 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чет номерной емкости АТС выполняется в зависимости от нормы телефонной плотности. Необходимость в телефонной связи делится на две группы потребителей. Первая группа представляет собой квартирный сектор, который представляет собой квартирные телефоны. Вторая группа представляет собой учережденческий сектор (административный и народнохозяйственный), который обеспечивает потребности в телефонной связи различных предприятий, учреждений и других организаци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ная емкость проектируемой АТС равна 7500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г. Сорске существующую устаревшую АТС необходимо заменить на цифровую. Новая цифровая АТС на начальном этапе емкостью 3000 номеров, с возможностью расширения номерной емкости в зависимости от потребностей населения в услугах связи, устанавливается по адресу ул. Кирова 4а. Для подключения новой АТС прокладывается ВОЛС. АТС «РИФ» и распределительная сеть к ней остаются без переустройства. 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ы следующие мероприятия:</w:t>
      </w:r>
    </w:p>
    <w:p>
      <w:pPr>
        <w:pStyle w:val="TextBody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мена существующих РШ на новые; </w:t>
      </w:r>
    </w:p>
    <w:p>
      <w:pPr>
        <w:pStyle w:val="TextBody"/>
        <w:spacing w:lineRule="auto" w:line="360"/>
        <w:ind w:left="1635" w:hanging="545"/>
        <w:jc w:val="both"/>
        <w:rPr/>
      </w:pPr>
      <w:r>
        <w:rPr>
          <w:sz w:val="26"/>
          <w:szCs w:val="26"/>
        </w:rPr>
        <w:t>-</w:t>
        <w:tab/>
        <w:t>строительство новых веток распределительной сети от существующих и проектируемых РШ;</w:t>
      </w:r>
    </w:p>
    <w:p>
      <w:pPr>
        <w:pStyle w:val="TextBody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емонтаж существующей городской АТС;</w:t>
      </w:r>
    </w:p>
    <w:p>
      <w:pPr>
        <w:pStyle w:val="TextBody"/>
        <w:spacing w:lineRule="auto" w:line="360"/>
        <w:ind w:left="1635" w:hanging="545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становка новой цифровой АТС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е показатели:</w:t>
      </w:r>
    </w:p>
    <w:p>
      <w:pPr>
        <w:pStyle w:val="Normal"/>
        <w:spacing w:lineRule="auto" w:line="360"/>
        <w:ind w:firstLine="763"/>
        <w:rPr>
          <w:sz w:val="26"/>
          <w:szCs w:val="26"/>
        </w:rPr>
      </w:pPr>
      <w:r>
        <w:rPr>
          <w:sz w:val="26"/>
          <w:szCs w:val="26"/>
        </w:rPr>
        <w:t>1.</w:t>
        <w:tab/>
        <w:t>Протяженность проектируемой воздушной линии связи  – 9000 м.</w:t>
      </w:r>
    </w:p>
    <w:p>
      <w:pPr>
        <w:pStyle w:val="Normal"/>
        <w:spacing w:lineRule="auto" w:line="360"/>
        <w:ind w:firstLine="763"/>
        <w:rPr>
          <w:sz w:val="26"/>
          <w:szCs w:val="26"/>
        </w:rPr>
      </w:pPr>
      <w:r>
        <w:rPr>
          <w:sz w:val="26"/>
          <w:szCs w:val="26"/>
        </w:rPr>
        <w:t>2.</w:t>
        <w:tab/>
        <w:t>Количество устанавливаемых РШ – 13 шт.</w:t>
      </w:r>
    </w:p>
    <w:p>
      <w:pPr>
        <w:pStyle w:val="Normal"/>
        <w:spacing w:lineRule="auto" w:line="360"/>
        <w:ind w:firstLine="763"/>
        <w:rPr>
          <w:sz w:val="26"/>
          <w:szCs w:val="26"/>
        </w:rPr>
      </w:pPr>
      <w:r>
        <w:rPr>
          <w:sz w:val="26"/>
          <w:szCs w:val="26"/>
        </w:rPr>
        <w:t>3.</w:t>
        <w:tab/>
        <w:t>Количество проектируемых опор ВЛС- 450 шт.</w:t>
      </w:r>
    </w:p>
    <w:p>
      <w:pPr>
        <w:pStyle w:val="Normal"/>
        <w:spacing w:lineRule="auto" w:line="360"/>
        <w:ind w:firstLine="763"/>
        <w:rPr>
          <w:sz w:val="26"/>
          <w:szCs w:val="26"/>
        </w:rPr>
      </w:pPr>
      <w:r>
        <w:rPr>
          <w:sz w:val="26"/>
          <w:szCs w:val="26"/>
        </w:rPr>
        <w:t>4.</w:t>
        <w:tab/>
        <w:t>Количество устанавливаемых колодцев – 100 шт.</w:t>
      </w:r>
    </w:p>
    <w:p>
      <w:pPr>
        <w:pStyle w:val="Normal"/>
        <w:spacing w:lineRule="auto" w:line="360"/>
        <w:ind w:firstLine="763"/>
        <w:rPr>
          <w:sz w:val="26"/>
          <w:szCs w:val="26"/>
        </w:rPr>
      </w:pPr>
      <w:r>
        <w:rPr>
          <w:sz w:val="26"/>
          <w:szCs w:val="26"/>
        </w:rPr>
        <w:t>5</w:t>
        <w:tab/>
        <w:t>Протяженность проектируемой кабельной канализации – 2000 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Инженерная подготовка территории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женерная подготовка территории представляет собой комплекс мероприятий по изменению и улучшению природных условий и исключению воздействия физико-геологических процессов.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, обеспечение стабильности поверхности земли, зданий и сооружений на участках, подверженных физико-геологическим процесса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женерная подготовка территории проводится с целью создания условий для строительства жилищных, культурно-бытовых и других объектов на площадках, намечаемых под застройк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ая территория оценивалась по следующим факторам:</w:t>
      </w:r>
    </w:p>
    <w:p>
      <w:pPr>
        <w:pStyle w:val="Normal"/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ельеф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рунты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рунтовые воды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изико-геологические явле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родными условиями и архитектурно-планировочным решением, намечается следующий комплекс мероприятий:</w:t>
      </w:r>
    </w:p>
    <w:p>
      <w:pPr>
        <w:pStyle w:val="Normal"/>
        <w:spacing w:lineRule="auto" w:line="360"/>
        <w:ind w:left="126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рганизация, очистка поверхностного стока;</w:t>
      </w:r>
    </w:p>
    <w:p>
      <w:pPr>
        <w:pStyle w:val="Normal"/>
        <w:spacing w:lineRule="auto" w:line="360"/>
        <w:ind w:left="126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ертикальная планировка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пографические условия территории сложные, город расположен в логу, разница отметок верхней и нижней части составляет 90 м. Со всех сторон территория окружена возвышенностями и отвалами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мент проектирования в городе существует ливневая канализация, включающая водосборно-водоотводные лотки, водопропускные трубы и переезды. Длина существующей сети ливневой канализации составляет 8,02 км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застройкой территории рекомендуется проводить мероприятия по организации поверхностного стока талых и ливневых вод. Основной задачей организации поверхностного стока является сбор и удаление поверхностных вод с территории проектирования, обеспечение надлежащих условий для эксплуатации территории, наземных и подземных сооружений. Выпуск стоков не разрешается в водоемы и в места, отведенные для общего пользования, их следует отводить в небольшие замкнутые низины, используемые как пруды-испарители. 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ороде Сорске ливневая канализация предусматривается закрытого типа с использованием коллекторов, с дальнейшим отведением по трубопроводам на очистные сооружения. После очистки вода сбрасывается на рельеф или используется для поливки тротуаров, дорог. Протяженность проектируемых сетей ливневой канализации составит 11,66 км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чистные сооружения предусматривается запроектировать в реку Сора </w:t>
        <w:br/>
        <w:t>(с предварительной очисткой стоков) и на рельеф в районе следующих улиц: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35" w:hanging="545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улица 27, 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35" w:hanging="545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улица 16, 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35" w:hanging="545"/>
        <w:rPr>
          <w:sz w:val="26"/>
          <w:szCs w:val="26"/>
        </w:rPr>
      </w:pPr>
      <w:r>
        <w:rPr>
          <w:sz w:val="26"/>
          <w:szCs w:val="26"/>
        </w:rPr>
        <w:t>-</w:t>
        <w:tab/>
        <w:t>улица 2.</w:t>
      </w:r>
    </w:p>
    <w:p>
      <w:pPr>
        <w:pStyle w:val="1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ьзование земельных участков вызывает необходимость в тех или иных изменениях их естественного рельефа. Например, для правильного устройства дороги ей нужно придать соответствующий продольный и поперечный уклоны; строительство зданий связано с рытьем котлованов для фундаментов, с устройством отмосток и канавок для отвода поверхностных вод, с выравниванием площадок вокруг зданий. Все это достигается соответствующим изменением рельеф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тикальная планировка территории должна осуществляться с учетом возможного сохранения естественного рельефа с минимальными объемами земляных работ. В местах насыпей и выемок грунта предварительно снимается растительный слой, который складируется в буртах и используется для озеле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5</w:t>
        <w:tab/>
        <w:t>Предоставление земельных участков в целях</w:t>
        <w:br/>
        <w:t>создания объектов недвижимости для субъектов малого предприним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дной из сфер экономики в городе Сорске является малое предпринимательство, важность которой признана на всех уровнях власти. Это значительное количество занятых, успешное развитие множества востребованных занятий, налоговые поступления, развитие производства товаров и услуг и гибкая реакция на изменение конъюнктуры рын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кономика города Сорска, как и страны в целом, объективно нуждается в развитии малого предприниматель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ые предприниматели в основном занимают нишу торговли и оказания услуг населени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инамика основных показателей, характеризующих деятельность малого предпринимательства в городе, свидетельствует о позитивных тенденциях его развития. Но достигнутый к настоящему времени уровень развития малого предпринимательства пока еще недостаточен для того, чтобы раскрыть для общества его привлекательные свойства в качестве источника быстрого создания новых рабочих мест, оживления спроса и предложения на местных товарных рынках, появления источников дохода у значительной части экономически активного насе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городе Сорске администрацией города принята городская целевая программа «Основные направления поддержки и содействия развитию малого предпринимательства в городе Сорске». Она предусматривает оказание финансовой поддержки предпринимателям на муниципальном уровне, обеспечение их методической, информационной, консультационной и юридической поддержко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2012 году предполагается, что число субъектов малого предпринимательства в расчете на 10000 человек населения на территории муниципального образования город Сорск составит 180 единиц. В целях создания необходимых условий, способствующих повышению эффективности муниципальной поддержки малого и среднего предпринимательства на муниципальном уровне: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утверждена муниципальная целевая программа «Основные направления поддержки и содействия развития малого и среднего предпринимательства в городе Сорске на 2009-2011 гг.»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остановлением главы № 292-п от 28.10.2008 г. Образован общественный Совет по развитию малого и среднего предпринимательства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остановлением главы № 377-п от 12.12.2008 года внедрена схема взаимодействия органов местного самоуправления муниципального образования город Сорск, общественных объединений предпринимателей с территориальными органами федеральных органов исполнительной власти;</w:t>
      </w:r>
    </w:p>
    <w:p>
      <w:pPr>
        <w:pStyle w:val="ConsNormal"/>
        <w:widowControl/>
        <w:spacing w:lineRule="auto" w:line="360"/>
        <w:ind w:left="1635" w:hanging="545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</w:t>
        <w:tab/>
        <w:t xml:space="preserve">в 2009 году создан Центр содействия малому и среднему предпринимательству, работающему по принципу «Одно окно», для оказания субъектам малого и среднего бизнеса помощи в вопросах, связанных с регистрацией бизнеса и получением государственной поддержки, которым в 2009 году было оказано информационных и консультационных услуг 13-ти обратившимся гражданам. З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10 года в центр содействия малому и среднему бизнесу обратилось 11 человек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роводится мониторинг нормативно-правовых актов в части поддержки малого предпринимательства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корректируется дислокация предпринимателей торговли и общественного питания и предприятий бытового обслужива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целях поддержки малого предпринимательства на территории </w:t>
        <w:br/>
        <w:t>г. Сорска выделены земельные участки для строительства: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1)</w:t>
        <w:tab/>
        <w:t>картинга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2)</w:t>
        <w:tab/>
        <w:t>магазина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3)</w:t>
        <w:tab/>
        <w:t>рынка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4)</w:t>
        <w:tab/>
        <w:t>гостиницы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5)</w:t>
        <w:tab/>
        <w:t>банно-прачечного комплекса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6)</w:t>
        <w:tab/>
        <w:t>торгового центра;</w:t>
      </w:r>
    </w:p>
    <w:p>
      <w:pPr>
        <w:pStyle w:val="Normal"/>
        <w:spacing w:lineRule="auto" w:line="360"/>
        <w:ind w:left="1635" w:hanging="545"/>
        <w:jc w:val="both"/>
        <w:rPr>
          <w:sz w:val="26"/>
        </w:rPr>
      </w:pPr>
      <w:r>
        <w:rPr>
          <w:sz w:val="26"/>
        </w:rPr>
        <w:t>7)</w:t>
        <w:tab/>
        <w:t>многоуровневого гараж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роме того, для создания специализированных малых предприятий можно использовать освободившиеся производственные территории при проведении структурной перестройки предприятий стройиндустрии с учетом соблюдения экологической и пожарной безопасности насе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360"/>
        <w:ind w:left="1797" w:hanging="107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6</w:t>
        <w:tab/>
        <w:t>Мероприятия по охране окружающей среды</w:t>
      </w:r>
    </w:p>
    <w:p>
      <w:pPr>
        <w:pStyle w:val="Normal"/>
        <w:spacing w:lineRule="auto" w:line="360"/>
        <w:ind w:left="1797" w:hanging="107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ценка санитарно-экологического состояния окружающей среды </w:t>
        <w:br/>
        <w:t>городского округа выполнена с целью выявления существующих условий проживания населения и обоснования проектных решений, направленных на обеспечение экологической безопасности и комфортных условий прожи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мосфера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источниками загрязнения воздушного бассейна являются стационарные источники (промышленные, коммунально-складские объекты, объекты транспортной инфраструктуры) и динамические (автомобильный и железнодорожный транспорт)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Санитарная охрана и оздоровление воздушного бассейна городского округа обеспечивается комплексом защитных мер технологического, санитарно-технического и планировочного характера. Основные пути снижения загрязнения атмосферного воздуха: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в целях сокращения суммарных выбросов в атмосферу стационарными источниками выделения предлагается: внедрение и реконструкция пылегазоочистного оборудования на всех производственных объектах и котельных,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Normal"/>
        <w:tabs>
          <w:tab w:val="left" w:pos="708" w:leader="none"/>
        </w:tabs>
        <w:spacing w:lineRule="auto" w:line="360" w:before="0" w:after="120"/>
        <w:ind w:left="1620" w:hanging="540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утилизация химических соединений для целей основного сопутствующего предприятия;</w:t>
      </w:r>
    </w:p>
    <w:p>
      <w:pPr>
        <w:pStyle w:val="Normal"/>
        <w:tabs>
          <w:tab w:val="left" w:pos="708" w:leader="none"/>
        </w:tabs>
        <w:spacing w:lineRule="auto" w:line="360" w:before="0" w:after="120"/>
        <w:ind w:left="1620" w:hanging="540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улавливание и эффективная очистка не только организованных, но и рассредоточенных выбросов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Значительные возможности снижения уровня атмосферного загрязнения заключены в разработке планировочных мероприятий, которыми являются:</w:t>
      </w:r>
    </w:p>
    <w:p>
      <w:pPr>
        <w:pStyle w:val="Normal"/>
        <w:spacing w:lineRule="auto" w:line="360" w:before="0" w:after="12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четкое функциональное зонирование, упорядочение промышленных зон в разных частях города;</w:t>
      </w:r>
    </w:p>
    <w:p>
      <w:pPr>
        <w:pStyle w:val="Normal"/>
        <w:spacing w:lineRule="auto" w:line="360" w:before="0" w:after="12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выбор под застройку хорошо проветриваемых территорий;</w:t>
      </w:r>
    </w:p>
    <w:p>
      <w:pPr>
        <w:pStyle w:val="Normal"/>
        <w:spacing w:lineRule="auto" w:line="360" w:before="0" w:after="12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размещение новых предприятий с учетом существующих фоновых загрязнений, класса вредности предприятия с учетом преобладающих ветров;</w:t>
      </w:r>
    </w:p>
    <w:p>
      <w:pPr>
        <w:pStyle w:val="Normal"/>
        <w:spacing w:lineRule="auto" w:line="360" w:before="0" w:after="120"/>
        <w:ind w:left="1620" w:hanging="540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 xml:space="preserve">вынос коммунальных объектов за пределы жилой застройки; </w:t>
      </w:r>
    </w:p>
    <w:p>
      <w:pPr>
        <w:pStyle w:val="Normal"/>
        <w:spacing w:lineRule="auto" w:line="360" w:before="0" w:after="120"/>
        <w:ind w:left="1620" w:hanging="540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создание, благоустройство санитарно-защитных зон от железных дорог, промышленных предприятий и других источников загрязнения атмосферного воздуха, водоемов, почвы.</w:t>
      </w:r>
    </w:p>
    <w:p>
      <w:pPr>
        <w:pStyle w:val="Normal"/>
        <w:spacing w:lineRule="auto" w:line="360" w:before="0" w:after="12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создание централизованного теплоснабжения;</w:t>
      </w:r>
    </w:p>
    <w:p>
      <w:pPr>
        <w:pStyle w:val="Normal"/>
        <w:spacing w:lineRule="auto" w:line="360" w:before="0" w:after="12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ab/>
        <w:t>благоустройство, озеленение улиц и города в цел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ируемый населенный пункт насыщен транспортными коммуникациями. Выхлопные газы автомобилей являются мощным загрязняющим фактором, с которым связано загрязнение атмосферы и почв окисью углерода, окислами азота, несгоревшими углеводородами и свин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Мероприятия по борьбе с загрязнением автотранспортом подразделяются на технические, планировочные и организационные. К техническим относятся: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совершенствование и регулировка двигателей автомобилей с выбором оптимальных в санитарном отношении состава горючей смеси и режима зажигания;</w:t>
      </w:r>
    </w:p>
    <w:p>
      <w:pPr>
        <w:pStyle w:val="Normal"/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именение газообразного топли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ланировочные мероприятия по защите воздуха жилой зоны от выхлопных газов автотранспорта: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упорядочение транспортной сети, сооружение транспортных развязок магистралей-дублеров, грузовых и обходных дорог;</w:t>
      </w:r>
    </w:p>
    <w:p>
      <w:pPr>
        <w:pStyle w:val="Normal"/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ение требуемых разрывов с соответствующим озеленением между транспортными магистралями и застройкой;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размещение объектов коммунально-бытового назначения, связанных со значительными грузовыми перевозками, в непосредственной близости к магистральным улицам для сокращения протяженности проездов по территории жилой застрой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а организация зеленых газонов вдоль магистралей и озеленение внутримикрорайонных пространст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ытовые и промышленные отходы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е место в охране окружающей среды и благоустройстве проектируемого населенного пункта принадлежит очистке проектируемой территории от твердых бытовых отходов, включающей их сбор, удаление и обезвреживание. Несвоевременное удаление отходов приводит к загрязнению внешней среды и распространению инфекционных заболеваний. Не меньшее значение для функционирования г. Сорска имеет и содержание в чистоте территорий (улиц, площадей, проездов, парков и т.д.) как в летнее, так и в зимнее врем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ложениями организации системы санитарной очистки являются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сбор, транспортировка и удаление твердых бытовых отходов (ТБО), а также всех видов отходов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звреживание и утилизация всех отходов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рганизация сбора и удаление вторичного сырья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сбор, удаление и обезвреживание специфических отходов (подлежат учету и отдельному обеззараживанию)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>-</w:t>
        <w:tab/>
        <w:t>удаление, обезвреживание и переработка неутилизируемых инертных промышленных отходов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уборка территорий от мусора, смета, снега, мытье усовершенствованных покрытий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е мероприятия по охране окружающей среды: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рименение для сбора и вывоза отходов наиболее прогрессивных, с санитарной точки зрения, систем несменяемых сборников с ежедневной вывозкой отходов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вывоз ТБО производить транспортом, предназначенным для этих целей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для дезинфекции ходовой части автотранспорта на выезде из полигона устраивается дезинфицирующая ванна с раствором лизола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обезвреживание ТБО предусмотрено путем устройства послойной изоляции уплотненных грунтов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слив жидких бытовых отходов из неканализованных домов на полигон запрещается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на территории полигона категорически запрещается сжигание ТБО и сбор утиля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ведение экологического мониторинга за состоянием подземных вод, атмосферного воздуха и почв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в периоды сухой жаркой погоды полигон должен быть обеспечен средствами для увлажнения ТБО;</w:t>
      </w:r>
      <w:r>
        <w:br w:type="page"/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мастер полигона не реже одного раза в декаду проводит осмотр санитарно-защитной зоны и организует очистку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роводит контроль за состоянием складируемых отход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состоянием складируемых отходов включает в себя: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оступающие отходы должны иметь влажность не более 85 %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поступающие отходы должны проходить радиационный контроль;</w:t>
      </w:r>
    </w:p>
    <w:p>
      <w:pPr>
        <w:pStyle w:val="ConsNormal"/>
        <w:widowControl/>
        <w:spacing w:lineRule="auto" w:line="360"/>
        <w:ind w:left="1635" w:hanging="54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</w:t>
        <w:tab/>
        <w:t>отходы должны быть не взрывоопасными и не самовозгарающими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облюдении специальных технологических и санитарных правил полностью обеспечивается охрана окружающей среды от загрязн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зелен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тения, используемые для озеленения санитарно-защитных зон, должны быть эффективными в санитарном отношении и достаточно устойчивыми к загрязнению атмосферы и почв промышленными выбросами. В зоне зеленых насаждений загазованность воздуха снижается до 40 %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дборе растений для озеленения санитарно-защитных зон руководствуются следующими материалам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карта древокультурных районов Ро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географическая зона применения ассортимента деревьев и кустар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ассортимент деревьев для озеленения санитарно-защитной зоны промышленных предприят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санитарно-защитной зоны, ее благоустройство и соблюдение нормативов ПДВ позволит уменьшить вредное воздействие на окружающую природную среду.</w:t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ind w:left="1620" w:hanging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а подземных вод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охраной подземных вод от загрязнения подразумевается комплекс мероприятий и процессов, препятствующих проникновению вредных веществ в эксплуатируемый водоносный горизонт подземных вод и их дальнейшему распространению по горизон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храна подземных вод включ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рогое соблюдение законодательных актов об охране природы и вод (поверхностных и подземных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технических и технологических мер, направленных на уменьшение промышленных отходов, многократное использование воды в технологическом цикле, утилизация отходов, предотвращение утечек сточных вод с поверхности земли в подземные воды, уменьшение промышленных выбросов в атмосфер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собственно водоохранных мероприя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вентаризация основных водопотребителей и источников водоснаб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сточников водоснабжения приборами учета подаваемой 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программы по ресурсосбережению подземных в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идрогеологических работ на воду для организации дополнительного водозабора хозяйственно-питьевого водоснабжения на базе использования подземных вод в населенных пункта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профилактическим мероприятиям относятся: систематический контроль за уровнем подземных вод, контроль за состоянием подземных вод, организация зоны санитарной охраны на водозаборах хозяйственно-питьевого назначения, оборудование участка водозабора, изучение защищенности подземных вод, выявление и учет фактических и потенциальных источников загрязнения подземных вод.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истка воды и стоков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м образования сточных вод является жилой массив и предприятия г. Сорск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рокладки инженерных сетей, планировочных работ и возведения жилых и общественных зданий, гаражей боксового типа и т.д., проводится доброкачественная уборка территории, очистка участков, загрязненных горюче-смазочными материалами, благоустройство территории с восстановлением растительного покрова и дорожного покрытия. Застроенная территория сдается облагороженной (ливневая канализация, зоны озеленения, автостоянка машин, оборудованные места для отходов и т.п.)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анализ возможного воздействия намечаемой хозяйственной деятельности на поверхностные воды, в целом, позволяет говорить о его чисто локальном характере. При реализации соответствующих природоохранных мероприятий такое влияние будет незначительны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и промышленных предприятий самыми крупными и основными источниками загрязнения являются ООО «Сорский ГОК» и Сорский ФМ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left="1800" w:hanging="1080"/>
        <w:rPr/>
      </w:pPr>
      <w:r>
        <w:rPr>
          <w:b/>
          <w:sz w:val="30"/>
          <w:szCs w:val="30"/>
        </w:rPr>
        <w:t>1.2.7</w:t>
        <w:tab/>
        <w:t>Мероприятия по предупреждению и снижению ущерба от опасных природных и техногенных воздействий</w:t>
      </w:r>
    </w:p>
    <w:p>
      <w:pPr>
        <w:pStyle w:val="Normal"/>
        <w:spacing w:lineRule="auto" w:line="360"/>
        <w:ind w:left="1260" w:hanging="5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роприятия при угрозе возникновения крупных производственных авар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Для уменьшения риска возникновения ситуаций природного и техногенного характера на территории г. Сорска следует осуществлять комплекс организационных, инженерно-технических и специальных мероприятий по снижению риска возникновения чрезвычайных ситуаций по следующим основным направле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кружающей среды и диагностика состояний зданий, сооружений и потенциально опасных объе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чрезвычайных ситу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технологической безопасности и эксплуатационной надежности производственных процес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сновными направлениями осуществления комплекса мероприятий </w:t>
        <w:br/>
        <w:t>по смягчению последствий чрезвычайных ситуаций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та населения (обеспечение средствами защиты, подготовка </w:t>
        <w:br/>
        <w:t>к эвакуации) и его первоочередное жизнеобеспечение в условиях чрезвычай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женерная защита территории населенных пун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зон воздействия поражающими факторами источников чрезвычай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бъектов экономики и систем жизнеобеспечения населения к работе в условиях чрезвычайно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к проведению аварийно-спасательных и других видов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фонда страховой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населения о возможных чрезвычайных ситуациях </w:t>
        <w:br/>
        <w:t>и подготовка его к действиям в условиях чрезвычайных ситуац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ие в лицензировании видов деятельности в области промышленной безопасности и декларировании промышленной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sz w:val="26"/>
          <w:szCs w:val="26"/>
        </w:rPr>
        <w:t xml:space="preserve">экономическое регулирование деятельности по снижению риска </w:t>
        <w:br/>
        <w:t>и смягчению последствий чрезвычай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использование резервов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специальных мероприятий по снижению риска и смягчению последствий чрезвычайных ситуаций в случае террористических и диверсионн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6"/>
          <w:szCs w:val="26"/>
        </w:rPr>
        <w:t xml:space="preserve">Проведение профилактических противопожарных мероприятий </w:t>
        <w:br/>
        <w:t>и подготовка к безаварийной работе производства:</w:t>
      </w:r>
    </w:p>
    <w:p>
      <w:pPr>
        <w:pStyle w:val="Normal"/>
        <w:numPr>
          <w:ilvl w:val="0"/>
          <w:numId w:val="13"/>
        </w:numPr>
        <w:spacing w:lineRule="auto" w:line="360"/>
        <w:ind w:left="1620" w:hanging="540"/>
        <w:jc w:val="both"/>
        <w:rPr/>
      </w:pPr>
      <w:r>
        <w:rPr>
          <w:sz w:val="26"/>
          <w:szCs w:val="26"/>
        </w:rPr>
        <w:t xml:space="preserve">разработка в проектах генеральных планов и детальной планировке города и объектов экономики мероприятий, исключающих возможность образования на их территории сплошных пожаров </w:t>
        <w:br/>
        <w:t>и огневых штормов;</w:t>
      </w:r>
    </w:p>
    <w:p>
      <w:pPr>
        <w:pStyle w:val="Normal"/>
        <w:numPr>
          <w:ilvl w:val="0"/>
          <w:numId w:val="13"/>
        </w:numPr>
        <w:spacing w:lineRule="auto" w:line="360"/>
        <w:ind w:left="1620" w:hanging="540"/>
        <w:jc w:val="both"/>
        <w:rPr/>
      </w:pPr>
      <w:r>
        <w:rPr>
          <w:sz w:val="26"/>
          <w:szCs w:val="26"/>
        </w:rPr>
        <w:t xml:space="preserve">повышение огнестойкости новых, расширяемых </w:t>
        <w:br/>
        <w:t>и реконструируемых предприятий, зданий и сооружений. В этих целях производится снос малоценных сгораемых строений, пропитка сгораемых конструкций огнезащитными веществами, снижение пожароопасных свойств отделочных материалов и покрытий;</w:t>
      </w:r>
    </w:p>
    <w:p>
      <w:pPr>
        <w:pStyle w:val="Normal"/>
        <w:numPr>
          <w:ilvl w:val="0"/>
          <w:numId w:val="13"/>
        </w:numPr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базисных складов легковоспламеняющихся и горючих жидкостей за пределами зон возможных разрушений и затопления. Ограничение размещения в городской застройке базисных складов твердых сгораемых веществ и материалов;</w:t>
      </w:r>
    </w:p>
    <w:p>
      <w:pPr>
        <w:pStyle w:val="Normal"/>
        <w:numPr>
          <w:ilvl w:val="0"/>
          <w:numId w:val="13"/>
        </w:numPr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непрерывных технологических процессов производства, исключающих наличие промежуточных емкостей с пожароопасными продуктам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женерная защит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мероприятиями инженерной защиты, которые целесообразно выполнить заблаговременно по снижению риска возникновения (последствий) аварий природного и техногенного характера, угрозе терактов и уменьшения </w:t>
        <w:br/>
        <w:t>их масштабов,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базы данных по ХОО, объектам жизнеобеспечения, котельным, объектам тепло- и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иторинг и прогнозирование ЧС, анализ происшествий, аварий </w:t>
        <w:br/>
        <w:t>на объектах экономики с целью прогнозирования Ч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и согласование перечня объектов особой важности, повышенной опасности, жизнеобеспечения с массовым пребыванием граждан на территории гор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резервов финансовых и материально-технических ресурсов для ликвидации Ч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организации антитеррористической защищенности территории гор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 xml:space="preserve">проведение командно-штабных, тактико-специальных и иных </w:t>
        <w:br/>
        <w:t>видов уч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охрана объ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/>
      </w:pPr>
      <w:r>
        <w:rPr>
          <w:sz w:val="26"/>
          <w:szCs w:val="26"/>
        </w:rPr>
        <w:t xml:space="preserve">создание локальных систем оповещения в районах </w:t>
        <w:br/>
        <w:t>расположения ХО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162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накопление средств индивидуальной и коллективной защит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чебно-эвакуационные и противоэпидемические мероприятия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вакуация тяжелобольных и пораженных осуществляется автотранспортом, эвакуация ходячих больных - пешим порядком. Первая медицинская помощь оказывается силами медицинских формирований объектов экономики. Первая врачебная помощь оказывается бригадами скорой медицинской помощи, всеми медицинскими учреждениями города по мере поступления в них пораженных. Специализированная медицинская помощь оказывается Сорской городской больницей. Организуется оказание медицинской помощи личному составу сил, участвующим в ликвидации последствий аварии. Осуществляются санитарно-гигиенические и противоэпидемические мероприя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случае выхода из строя водопроводных сооружений и сетей определяются экстренные мероприятия по обеспечению населения доброкачественной водой. При невозможности централизованного снабжения решается вопрос о ее подвозе </w:t>
        <w:br/>
        <w:t>в районы чрезвычайных ситуаций. Специалисты территориального отдела Роспотребнадзора г. Сорска принимают участие в выборе водоисточника, дают разрешение на использование автотранспорта, согласовывают отведение места для его мойки и дезинфекции, при необходимости дают предписания на проведение обеззараживания воды в автоцистернах, осуществляют контроль за содержанием остаточного хлора в воде и качеством ее по бактериальным показателям. Проводится ежедневный бактериологический контроль за качеством во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ъектах пищевой промышленности проводятся мероприятия, исключающие возможность инфицирования продуктов пита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ицинская помощь оказывается непосредственно в районе чрезвычайной ситуации и в специализированных лечебных учреждениях с учетом специфики возможных пора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оказания медицинской помощи на месте привлекаются штатные </w:t>
        <w:br/>
        <w:t>и нештатные бригады скорой медицинск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оповещ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сновным требованием системы оповещения является обеспечение своевременного доведения сигналов (распоряжений) и информации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от органа, осуществляющего управление ГО, потенциально-опасным и других объектам экономики, а также населению при введении военных действий или вследствие этих действ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получает сигналы оповещения и информацию об обстановке, </w:t>
        <w:br/>
        <w:t>их действиях и правилах поведения в районе чрезвычайной ситуации по локальным системам оповещения (при их наличии в районе ЧС), по каналам радиовещания, телевидения, а также через автомобили, оборудованные громкоговорящими устройствами.</w:t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2.8</w:t>
        <w:tab/>
        <w:t>Мероприятия по обеспечению пожарной безопасности</w:t>
      </w:r>
    </w:p>
    <w:p>
      <w:pPr>
        <w:pStyle w:val="Normal"/>
        <w:spacing w:lineRule="auto" w:line="360"/>
        <w:ind w:left="1800" w:hanging="10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а момент проектирования обеспечение пожарной безопасности в г. Сорске осуществляет подразделение пожарной охраны, численность работников – 35 человек. Пожарная часть расположена в приспособленных боксах на территории МУП «СорскТеплоКомплекс» по ул. Геологов,2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жарное депо относится к типу № 2, на вооружении стоит 2 АЦ, занимаемая площадь – 330 м</w:t>
      </w:r>
      <w:r>
        <w:rPr>
          <w:sz w:val="26"/>
          <w:vertAlign w:val="superscript"/>
        </w:rPr>
        <w:t>2</w:t>
      </w:r>
      <w:r>
        <w:rPr>
          <w:sz w:val="26"/>
        </w:rPr>
        <w:t>. В радиус обслуживания пожарной части № 103 относится МО г. Сорск, ст. Ербинская, Сорский подхоз, аал Калтаров. Нормативу время прибытия на пожар в городе 10 мин. данная пожарная часть укладываетс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Настоящим проектом предусмотрено строительство здания пожарной части на </w:t>
      </w:r>
      <w:r>
        <w:rPr>
          <w:sz w:val="26"/>
          <w:lang w:val="en-US"/>
        </w:rPr>
        <w:t>I</w:t>
      </w:r>
      <w:r>
        <w:rPr>
          <w:sz w:val="26"/>
        </w:rPr>
        <w:t xml:space="preserve"> очередь, так как существующее не соответствует нормативным требованиям и находится в приспособленн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Для жилых и общественных зданий необходимость устройства внутреннего противопожарного вод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Предусматривается установка пожарных гидрантов незамерзающе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Расстановка пожарных гидрантов на сети должна обеспечить пожаротушение любого здания не менее чем от двух гидра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6"/>
          <w:sz w:val="26"/>
          <w:szCs w:val="26"/>
        </w:rPr>
        <w:t>Расстановка пожарных гидрантов решается на следующих стадиях проектирования.</w:t>
      </w:r>
    </w:p>
    <w:p>
      <w:pPr>
        <w:pStyle w:val="Normal"/>
        <w:spacing w:lineRule="auto" w:line="360"/>
        <w:ind w:firstLine="709"/>
        <w:jc w:val="both"/>
        <w:rPr>
          <w:rStyle w:val="FontStyle26"/>
          <w:sz w:val="26"/>
          <w:szCs w:val="26"/>
        </w:rPr>
      </w:pPr>
      <w:r>
        <w:rPr/>
      </w:r>
      <w:r>
        <w:br w:type="page"/>
      </w:r>
    </w:p>
    <w:p>
      <w:pPr>
        <w:pStyle w:val="Normal"/>
        <w:spacing w:lineRule="auto" w:line="360"/>
        <w:ind w:left="1440" w:hanging="72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</w:t>
        <w:tab/>
        <w:t>Основные технико-экономические показатели проект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left="1800" w:hanging="1800"/>
        <w:rPr/>
      </w:pPr>
      <w:r>
        <w:rPr/>
        <w:t>Таблица 2.1 – Основные технико-экономические показатели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о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городского округа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,32</w:t>
            </w:r>
          </w:p>
        </w:tc>
      </w:tr>
      <w:tr>
        <w:trPr>
          <w:trHeight w:val="70" w:hRule="atLeast"/>
        </w:trPr>
        <w:tc>
          <w:tcPr>
            <w:tcW w:w="94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род Сорск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г. Сорск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1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рритор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з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2</w:t>
            </w:r>
          </w:p>
        </w:tc>
      </w:tr>
      <w:tr>
        <w:trPr>
          <w:trHeight w:val="10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неэтажной многоквартирной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5</w:t>
            </w:r>
          </w:p>
        </w:tc>
      </w:tr>
      <w:tr>
        <w:trPr>
          <w:trHeight w:val="144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лоэтажной многоквартирной жилой застройки без приквартир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3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лоэтажной жилой застройки </w:t>
              <w:br/>
              <w:t>с приквартирными учас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4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дивидуальной жилой застройки </w:t>
              <w:br/>
              <w:t xml:space="preserve">с приквартирными участ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о-делов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леных насаждений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мышленной </w:t>
              <w:br/>
              <w:t xml:space="preserve">и коммунально-складской застройки </w:t>
              <w:br/>
              <w:t>и транспорт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о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се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структура насел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моложе трудоспособного возраста (0-1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лица трудоспособного возраста (мужчины 16-59 лет, женщины </w:t>
              <w:br/>
              <w:t>16-54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 старше трудоспособн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Normal"/>
        <w:ind w:left="1800" w:hanging="1800"/>
        <w:rPr/>
      </w:pPr>
      <w:r>
        <w:br w:type="page"/>
      </w:r>
      <w:r>
        <w:rPr/>
        <w:t>Продолжение таблицы 2.1</w:t>
      </w:r>
    </w:p>
    <w:p>
      <w:pPr>
        <w:pStyle w:val="Normal"/>
        <w:ind w:left="1800" w:hanging="1800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о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8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 с износом более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/</w:t>
              <w:br/>
              <w:t>% к общему объему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/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ь жилищного фонд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жилищная обеспеч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 на 1 ж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ециальные 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юных тех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 учреждения культуры и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теа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, дома культуры, досуговые цен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з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ы аттракционов и игровых автом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ед. </w:t>
              <w:br/>
              <w:t>хр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</w:t>
              <w:br/>
              <w:t>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скор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пункты молочных кухо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бе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800" w:hanging="1800"/>
        <w:rPr/>
      </w:pPr>
      <w:r>
        <w:br w:type="page"/>
      </w:r>
      <w:r>
        <w:rPr/>
        <w:t>Продолжение таблицы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5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социаль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ддержк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санитарно-курортные и оздоровительные, отдыха и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но-спортивные объекты 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площади 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,4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е бассей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зеркала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орговли, общественного питания и быт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торгов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9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непродовольственны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торгов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8,3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торгов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21,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оч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коммуналь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елья</w:t>
              <w:br/>
              <w:t>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и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вещей</w:t>
              <w:br/>
              <w:t>в 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жилищно-коммунального с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похорон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ind w:left="1800" w:hanging="1800"/>
        <w:rPr/>
      </w:pPr>
      <w:r>
        <w:br w:type="page"/>
      </w:r>
      <w:r>
        <w:rPr/>
        <w:t>Продолжение таблицы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е част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/</w:t>
              <w:br/>
              <w:t>автомоби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и филиалы ба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(городские, народные) су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учреждени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ний общественного пассажирск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17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</w:tr>
      <w:tr>
        <w:trPr>
          <w:trHeight w:val="18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транспортных развязок </w:t>
              <w:br/>
              <w:t>в од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женерная инфраструктура </w:t>
              <w:br/>
              <w:t>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уточное водопотребление </w:t>
              <w:br/>
              <w:t>на 1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 на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 на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9</w:t>
            </w:r>
          </w:p>
        </w:tc>
      </w:tr>
      <w:tr>
        <w:trPr>
          <w:trHeight w:val="122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нализ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ступление сточных вод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хозяйственно-бытовые сточные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изводственные сточные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м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2</w:t>
            </w:r>
          </w:p>
        </w:tc>
      </w:tr>
    </w:tbl>
    <w:p>
      <w:pPr>
        <w:pStyle w:val="Normal"/>
        <w:ind w:left="1800" w:hanging="1800"/>
        <w:rPr/>
      </w:pPr>
      <w:r>
        <w:br w:type="page"/>
      </w:r>
      <w:r>
        <w:rPr/>
        <w:t>Продолжение таблицы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3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Электроснабжение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электроэнерги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ч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ч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ч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на 1 чел.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на коммунально-быто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ч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6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плоснаб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5</w:t>
            </w:r>
          </w:p>
        </w:tc>
      </w:tr>
      <w:tr>
        <w:trPr>
          <w:trHeight w:val="5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о-быто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5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 телеф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ном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телефонной связи по гор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ов на 1000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женерная подготов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территории от затопл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итные сооружения (плот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очистка поверхностного сто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яженность водост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уб. м/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8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е свалки (полиго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94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лок Сорский подхоз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п. Сорский подхоз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8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рритор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з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1800" w:hanging="1800"/>
        <w:rPr/>
      </w:pPr>
      <w:r>
        <w:rPr/>
        <w:t>Продолжение таблицы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лоэтажной жилой застройки </w:t>
              <w:br/>
              <w:t>с приквартирными учас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дивидуальной жилой застройки </w:t>
              <w:br/>
              <w:t xml:space="preserve">с приквартирными участ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мышленной </w:t>
              <w:br/>
              <w:t xml:space="preserve">и коммунально-складской застройки </w:t>
              <w:br/>
              <w:t>и транспорт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4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во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</w:tr>
      <w:tr>
        <w:trPr>
          <w:trHeight w:val="268" w:hRule="atLeast"/>
        </w:trPr>
        <w:tc>
          <w:tcPr>
            <w:tcW w:w="946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елок станция Ербинская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п. ст.Ербинска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5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рритор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з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0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лоэтажной жилой застройки </w:t>
              <w:br/>
              <w:t>с приквартирными учас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1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дивидуальной жилой застройки </w:t>
              <w:br/>
              <w:t xml:space="preserve">с приквартирными участ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9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ественно-делов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леных насаждений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промышленной </w:t>
              <w:br/>
              <w:t xml:space="preserve">и коммунально-складской застройки </w:t>
              <w:br/>
              <w:t>и транспорт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елезной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линий общественного пассажирск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улично-дорож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</w:tbl>
    <w:p>
      <w:pPr>
        <w:pStyle w:val="Normal"/>
        <w:spacing w:lineRule="auto" w:line="360"/>
        <w:ind w:left="1440" w:hanging="720"/>
        <w:rPr>
          <w:sz w:val="34"/>
          <w:szCs w:val="26"/>
        </w:rPr>
      </w:pPr>
      <w:r>
        <w:rPr>
          <w:sz w:val="34"/>
          <w:szCs w:val="26"/>
        </w:rPr>
      </w:r>
      <w:r>
        <w:br w:type="page"/>
      </w:r>
    </w:p>
    <w:p>
      <w:pPr>
        <w:pStyle w:val="Normal"/>
        <w:ind w:left="1800" w:hanging="1800"/>
        <w:rPr/>
      </w:pPr>
      <w:r>
        <w:rPr/>
        <w:t>Окончание таблицы 2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260"/>
        <w:gridCol w:w="1260"/>
        <w:gridCol w:w="1080"/>
        <w:gridCol w:w="1080"/>
      </w:tblGrid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 г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ая очередь (2015г.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30 г.)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ал Колтаров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аал Колт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4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рритор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ых зон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</w:tr>
      <w:tr>
        <w:trPr>
          <w:trHeight w:val="2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дивидуальной жилой застройки </w:t>
              <w:br/>
              <w:t xml:space="preserve">с приквартирными участ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</w:tr>
      <w:tr>
        <w:trPr>
          <w:trHeight w:val="268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и земель *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емель городского округа город С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 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9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вод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26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</w:tr>
    </w:tbl>
    <w:p>
      <w:pPr>
        <w:pStyle w:val="Normal"/>
        <w:spacing w:lineRule="auto" w:line="360"/>
        <w:ind w:left="1440" w:hanging="720"/>
        <w:rPr>
          <w:sz w:val="34"/>
          <w:szCs w:val="26"/>
        </w:rPr>
      </w:pPr>
      <w:r>
        <w:rPr>
          <w:sz w:val="34"/>
          <w:szCs w:val="26"/>
        </w:rPr>
      </w:r>
    </w:p>
    <w:p>
      <w:pPr>
        <w:pStyle w:val="Normal"/>
        <w:spacing w:lineRule="auto" w:line="360"/>
        <w:ind w:left="1440" w:hanging="720"/>
        <w:rPr>
          <w:sz w:val="22"/>
          <w:szCs w:val="22"/>
        </w:rPr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* - категории земель выделены в соответствии со Схемой территориального развития Республики Хакасия. </w:t>
      </w:r>
    </w:p>
    <w:p>
      <w:pPr>
        <w:pStyle w:val="Normal"/>
        <w:ind w:left="1800" w:hanging="18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7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0"/>
        </w:tabs>
        <w:ind w:left="1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outlineLvl w:val="1"/>
    </w:pPr>
    <w:rPr>
      <w:b/>
      <w:bCs/>
      <w:sz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">
    <w:name w:val="S_Обычный Знак"/>
    <w:basedOn w:val="Style11"/>
    <w:qFormat/>
    <w:rPr>
      <w:sz w:val="24"/>
      <w:szCs w:val="24"/>
      <w:lang w:val="ru-RU" w:bidi="ar-SA"/>
    </w:rPr>
  </w:style>
  <w:style w:type="character" w:styleId="S1">
    <w:name w:val="S_Обычный с подчеркиванием Знак"/>
    <w:basedOn w:val="Style11"/>
    <w:qFormat/>
    <w:rPr>
      <w:sz w:val="24"/>
      <w:szCs w:val="24"/>
      <w:u w:val="single"/>
      <w:lang w:val="ru-RU" w:bidi="ar-SA"/>
    </w:rPr>
  </w:style>
  <w:style w:type="character" w:styleId="PageNumber">
    <w:name w:val="Page Number"/>
    <w:basedOn w:val="Style11"/>
    <w:rPr/>
  </w:style>
  <w:style w:type="character" w:styleId="FontStyle25">
    <w:name w:val="Font Style25"/>
    <w:basedOn w:val="Style11"/>
    <w:qFormat/>
    <w:rPr>
      <w:rFonts w:ascii="Trebuchet MS" w:hAnsi="Trebuchet MS" w:cs="Trebuchet MS"/>
      <w:sz w:val="14"/>
      <w:szCs w:val="14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1"/>
    <w:qFormat/>
    <w:rPr>
      <w:rFonts w:ascii="Trebuchet MS" w:hAnsi="Trebuchet MS" w:cs="Trebuchet MS"/>
      <w:i/>
      <w:iCs/>
      <w:sz w:val="14"/>
      <w:szCs w:val="14"/>
    </w:rPr>
  </w:style>
  <w:style w:type="character" w:styleId="FontStyle24">
    <w:name w:val="Font Style24"/>
    <w:basedOn w:val="Style11"/>
    <w:qFormat/>
    <w:rPr>
      <w:rFonts w:ascii="Trebuchet MS" w:hAnsi="Trebuchet MS" w:cs="Trebuchet MS"/>
      <w:sz w:val="16"/>
      <w:szCs w:val="16"/>
    </w:rPr>
  </w:style>
  <w:style w:type="character" w:styleId="FontStyle316">
    <w:name w:val="Font Style3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sz w:val="28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spacing w:lineRule="auto" w:line="360"/>
    </w:pPr>
    <w:rPr>
      <w:b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3:38:00Z</dcterms:created>
  <dc:creator>14</dc:creator>
  <dc:description/>
  <cp:keywords/>
  <dc:language>en-US</dc:language>
  <cp:lastModifiedBy>Шилова</cp:lastModifiedBy>
  <cp:lastPrinted>2013-03-17T12:38:00Z</cp:lastPrinted>
  <dcterms:modified xsi:type="dcterms:W3CDTF">2013-12-30T03:23:00Z</dcterms:modified>
  <cp:revision>357</cp:revision>
  <dc:subject/>
  <dc:title/>
</cp:coreProperties>
</file>